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n-US"/>
        </w:rPr>
      </w:pPr>
      <w:r>
        <w:rPr>
          <w:rFonts w:cs="Arial" w:ascii="Arial" w:hAnsi="Arial"/>
          <w:bCs/>
          <w:sz w:val="18"/>
          <w:lang w:val="en-US"/>
        </w:rPr>
        <w:t xml:space="preserve">© </w:t>
      </w:r>
      <w:r>
        <w:rPr>
          <w:rFonts w:cs="Arial" w:ascii="Arial" w:hAnsi="Arial"/>
          <w:b/>
          <w:sz w:val="18"/>
        </w:rPr>
        <w:t>Ольга ГРОМЫКО</w:t>
      </w:r>
    </w:p>
    <w:p>
      <w:pPr>
        <w:pStyle w:val="Heading2"/>
        <w:rPr>
          <w:rFonts w:ascii="Arial" w:hAnsi="Arial" w:cs="Arial"/>
          <w:color w:val="FF0000"/>
          <w:lang w:val="ru-RU"/>
        </w:rPr>
      </w:pPr>
      <w:r>
        <w:rPr>
          <w:rFonts w:cs="Arial" w:ascii="Arial" w:hAnsi="Arial"/>
          <w:color w:val="FF0000"/>
          <w:lang w:val="ru-RU"/>
        </w:rPr>
        <w:t>КОМУ В НАВЬЕМ ЦАРСТВЕ ЖИТЬ ХОРОШО</w:t>
      </w:r>
    </w:p>
    <w:p>
      <w:pPr>
        <w:pStyle w:val="Normal"/>
        <w:jc w:val="center"/>
        <w:rPr>
          <w:rFonts w:ascii="Arial" w:hAnsi="Arial" w:cs="Arial"/>
          <w:sz w:val="16"/>
        </w:rPr>
      </w:pPr>
      <w:r>
        <w:rPr>
          <w:rFonts w:cs="Arial" w:ascii="Arial" w:hAnsi="Arial"/>
          <w:sz w:val="16"/>
        </w:rPr>
        <w:t>(Серия "Сказка – ложь, узнайте правду")</w:t>
      </w:r>
    </w:p>
    <w:p>
      <w:pPr>
        <w:pStyle w:val="Normal"/>
        <w:jc w:val="center"/>
        <w:rPr>
          <w:rFonts w:ascii="Arial" w:hAnsi="Arial" w:cs="Arial"/>
          <w:sz w:val="18"/>
        </w:rPr>
      </w:pPr>
      <w:r>
        <w:rPr>
          <w:rFonts w:cs="Arial" w:ascii="Arial" w:hAnsi="Arial"/>
          <w:sz w:val="18"/>
        </w:rPr>
      </w:r>
    </w:p>
    <w:p>
      <w:pPr>
        <w:pStyle w:val="Normal"/>
        <w:shd w:fill="FFFFFF" w:val="clear"/>
        <w:ind w:firstLine="567"/>
        <w:jc w:val="both"/>
        <w:rPr>
          <w:rFonts w:ascii="Arial" w:hAnsi="Arial" w:cs="Arial"/>
          <w:sz w:val="18"/>
        </w:rPr>
      </w:pPr>
      <w:r>
        <w:rPr>
          <w:rFonts w:cs="Arial" w:ascii="Arial" w:hAnsi="Arial"/>
          <w:color w:val="000000"/>
          <w:sz w:val="18"/>
        </w:rPr>
        <w:t>Вешним утром, ранним солнышком выехал я из терема батюшкиного; матушка сонная проводить вышла, котомку в дорогу дальнюю собрала, платочком на прощание помахала. Налево махнула - озеро в чистом поле стало, направо - лебеди по нем поплыли, еще раз налево - вороны полетели, каркают отвратно, направо - из сырой земли какой-то богатырь расти начал, шелом с купол теремной. Спешился я поскорее, отнял у матушки платочек чародейский, пока, чего доброго, рек огненных либо лесов дремучих не намахала, давай поле в порядок приводить.</w:t>
      </w:r>
    </w:p>
    <w:p>
      <w:pPr>
        <w:pStyle w:val="Normal"/>
        <w:shd w:fill="FFFFFF" w:val="clear"/>
        <w:ind w:firstLine="567"/>
        <w:jc w:val="both"/>
        <w:rPr>
          <w:rFonts w:ascii="Arial" w:hAnsi="Arial" w:cs="Arial"/>
          <w:sz w:val="18"/>
        </w:rPr>
      </w:pPr>
      <w:r>
        <w:rPr>
          <w:rFonts w:cs="Arial" w:ascii="Arial" w:hAnsi="Arial"/>
          <w:color w:val="000000"/>
          <w:sz w:val="18"/>
        </w:rPr>
        <w:t>- Извини, Семушка... - зевает матушка, на ветру утреннем ежась, - снова я платочками с батюшкой твоим попуталась...</w:t>
      </w:r>
    </w:p>
    <w:p>
      <w:pPr>
        <w:pStyle w:val="Normal"/>
        <w:shd w:fill="FFFFFF" w:val="clear"/>
        <w:ind w:firstLine="567"/>
        <w:jc w:val="both"/>
        <w:rPr>
          <w:rFonts w:ascii="Arial" w:hAnsi="Arial" w:cs="Arial"/>
          <w:sz w:val="18"/>
        </w:rPr>
      </w:pPr>
      <w:r>
        <w:rPr>
          <w:rFonts w:cs="Arial" w:ascii="Arial" w:hAnsi="Arial"/>
          <w:color w:val="000000"/>
          <w:sz w:val="18"/>
        </w:rPr>
        <w:t>- Ничего, матушка, ерунда, - пыхчу я, а с самого пот градом: упрямый богатырь попался, так и норовит землю разломать и на волю выбраться, глазом налитым недобро ведет. - Вороной больше, вороной меньше... а платочек я и сам взять собирался, да забыл... чтоб тебя, окаянного!</w:t>
      </w:r>
    </w:p>
    <w:p>
      <w:pPr>
        <w:pStyle w:val="Normal"/>
        <w:shd w:fill="FFFFFF" w:val="clear"/>
        <w:ind w:firstLine="567"/>
        <w:jc w:val="both"/>
        <w:rPr>
          <w:rFonts w:ascii="Arial" w:hAnsi="Arial" w:cs="Arial"/>
          <w:sz w:val="18"/>
        </w:rPr>
      </w:pPr>
      <w:r>
        <w:rPr>
          <w:rFonts w:cs="Arial" w:ascii="Arial" w:hAnsi="Arial"/>
          <w:color w:val="000000"/>
          <w:sz w:val="18"/>
        </w:rPr>
        <w:t>Запихал я богатыря под землю, пот утер. Руки в озере ополоснул, оно и истаяло, травой взялось, лебеди же былинками обернулись. Вороны так и разлетелись, не собрать.</w:t>
      </w:r>
    </w:p>
    <w:p>
      <w:pPr>
        <w:pStyle w:val="Normal"/>
        <w:shd w:fill="FFFFFF" w:val="clear"/>
        <w:ind w:firstLine="567"/>
        <w:jc w:val="both"/>
        <w:rPr>
          <w:rFonts w:ascii="Arial" w:hAnsi="Arial" w:cs="Arial"/>
          <w:sz w:val="18"/>
        </w:rPr>
      </w:pPr>
      <w:r>
        <w:rPr>
          <w:rFonts w:cs="Arial" w:ascii="Arial" w:hAnsi="Arial"/>
          <w:color w:val="000000"/>
          <w:sz w:val="18"/>
        </w:rPr>
        <w:t>- Бывай, матушка, не поминай лихом!</w:t>
      </w:r>
    </w:p>
    <w:p>
      <w:pPr>
        <w:pStyle w:val="Normal"/>
        <w:shd w:fill="FFFFFF" w:val="clear"/>
        <w:ind w:firstLine="567"/>
        <w:jc w:val="both"/>
        <w:rPr>
          <w:rFonts w:ascii="Arial" w:hAnsi="Arial" w:cs="Arial"/>
          <w:sz w:val="18"/>
        </w:rPr>
      </w:pPr>
      <w:r>
        <w:rPr>
          <w:rFonts w:cs="Arial" w:ascii="Arial" w:hAnsi="Arial"/>
          <w:color w:val="000000"/>
          <w:sz w:val="18"/>
        </w:rPr>
        <w:t>- Возвращайся поскорей, дитятко!</w:t>
      </w:r>
    </w:p>
    <w:p>
      <w:pPr>
        <w:pStyle w:val="Normal"/>
        <w:shd w:fill="FFFFFF" w:val="clear"/>
        <w:ind w:firstLine="567"/>
        <w:jc w:val="both"/>
        <w:rPr>
          <w:rFonts w:ascii="Arial" w:hAnsi="Arial" w:cs="Arial"/>
          <w:sz w:val="18"/>
        </w:rPr>
      </w:pPr>
      <w:r>
        <w:rPr>
          <w:rFonts w:cs="Arial" w:ascii="Arial" w:hAnsi="Arial"/>
          <w:color w:val="000000"/>
          <w:sz w:val="18"/>
        </w:rPr>
        <w:t>Хорошая у меня матушка - ни тебе слез, ни причитаний, ни уговоров-отговоров: благословила наскоро, в щеку походя лобызнула и в терем досыпать вернулась. Понимает, что доброго молодца навеки под крылышком не удержишь, пущай с малолетства к подвигам привыкает.</w:t>
      </w:r>
    </w:p>
    <w:p>
      <w:pPr>
        <w:pStyle w:val="Normal"/>
        <w:shd w:fill="FFFFFF" w:val="clear"/>
        <w:ind w:firstLine="567"/>
        <w:jc w:val="both"/>
        <w:rPr>
          <w:rFonts w:ascii="Arial" w:hAnsi="Arial" w:cs="Arial"/>
          <w:sz w:val="18"/>
        </w:rPr>
      </w:pPr>
      <w:r>
        <w:rPr>
          <w:rFonts w:cs="Arial" w:ascii="Arial" w:hAnsi="Arial"/>
          <w:color w:val="000000"/>
          <w:sz w:val="18"/>
        </w:rPr>
        <w:t>Сел я на доброго коня, сивого жеребчика, поводьями тряхнул - и только поминай как звали!</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Эх, знать бы еще, где те подвиги искать! Полдня без толку в седле протрясся, хоть бы упырь какой навстречу выскочил. Уже и конь еле ноги переставляет, на всадника мрачно косится, да и у меня от зада отсиженного одни воспоминания остались. Чую, так он на седле и останется...</w:t>
      </w:r>
    </w:p>
    <w:p>
      <w:pPr>
        <w:pStyle w:val="Normal"/>
        <w:shd w:fill="FFFFFF" w:val="clear"/>
        <w:ind w:firstLine="567"/>
        <w:jc w:val="both"/>
        <w:rPr>
          <w:rFonts w:ascii="Arial" w:hAnsi="Arial" w:cs="Arial"/>
          <w:sz w:val="18"/>
        </w:rPr>
      </w:pPr>
      <w:r>
        <w:rPr>
          <w:rFonts w:cs="Arial" w:ascii="Arial" w:hAnsi="Arial"/>
          <w:color w:val="000000"/>
          <w:sz w:val="18"/>
        </w:rPr>
        <w:t>Впереди река показалась, а за ней город какой-то, маковки церковные на солнце горят. Ну, думаю, перееду реку - сяду да покушаю, на траве-мураве сосну малость. Тут и дорога как раз в мост уперлась. Не шибко прочный, деревянный, да коня со всадником выдержит, не переломится.</w:t>
      </w:r>
    </w:p>
    <w:p>
      <w:pPr>
        <w:pStyle w:val="Normal"/>
        <w:shd w:fill="FFFFFF" w:val="clear"/>
        <w:ind w:firstLine="567"/>
        <w:jc w:val="both"/>
        <w:rPr>
          <w:rFonts w:ascii="Arial" w:hAnsi="Arial" w:cs="Arial"/>
          <w:sz w:val="18"/>
        </w:rPr>
      </w:pPr>
      <w:r>
        <w:rPr>
          <w:rFonts w:cs="Arial" w:ascii="Arial" w:hAnsi="Arial"/>
          <w:color w:val="000000"/>
          <w:sz w:val="18"/>
        </w:rPr>
        <w:t>Только я на мост - конь подо мной споткнулся, черный ворон на плече встрепенулся, позади черный пес ощетинился. Свистнул я плеткой для порядка:</w:t>
      </w:r>
    </w:p>
    <w:p>
      <w:pPr>
        <w:pStyle w:val="Normal"/>
        <w:shd w:fill="FFFFFF" w:val="clear"/>
        <w:tabs>
          <w:tab w:val="clear" w:pos="720"/>
          <w:tab w:val="left" w:pos="1080" w:leader="none"/>
        </w:tabs>
        <w:ind w:firstLine="567"/>
        <w:jc w:val="both"/>
        <w:rPr>
          <w:rFonts w:ascii="Arial" w:hAnsi="Arial" w:cs="Arial"/>
          <w:color w:val="000000"/>
          <w:sz w:val="18"/>
        </w:rPr>
      </w:pPr>
      <w:r>
        <w:rPr>
          <w:rFonts w:cs="Arial" w:ascii="Arial" w:hAnsi="Arial"/>
          <w:color w:val="000000"/>
          <w:sz w:val="18"/>
        </w:rPr>
        <w:t xml:space="preserve">- Моста не видели, бестолочи? А ну марш вперед!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онь хоть бы вид сделал, что испугался. Только хвостом махну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ак же, раскомандовался! Вот слазь и иди вперед пеш, не чуешь - мост трещит да гнется, под ногами ровно живой шевел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 сидит под тем мостом кто-то незнакомый, - рычит Волчок, носом черным поводя, - пошто затаился, не сказывается, а? Тать, под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И Вранко вслед за ним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то лет живу, моста этого не помню! Не к добру!!! Кар-р-р! Кар-р-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слушался я, слез. И впрямь - вовсе негодящий мост, каждый шаг волной отдается, вперед бежит. Доски новые, да положены вкривь и вкось, не к тому месту руки мастеровитые приставлены были. Берега у речки крутые, не видать, кто там под мостом схоронился. Остановился я посередь моста, призадума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бегай, Волчок, разведай, что там да ка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еще, - трусовато щерится пес, - я и отсюда брехнуть могу... Гав!!!</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ут мост как зашатается, опоры понадломились, доски поразъехались, взвыли мы на пять голосов - вместе с татем неведомым - да в рек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 воды-то в реке всего ничего, псу по шею, коню по колено, я же с головы до ног измочился - плашмя упал, думал, тону, ан нет - побарахтался и сел. Ощупал себя - вроде цел, не отбилось ничего нужного. Вокруг доски плавают, течение к ним примеривается, вниз по реке утягивает. Над нами ворон кружит, сверху донос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 же говорил! Мудрых птиц слушать надоб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ам же и накаркал! - брешет пес, отряхивая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ткинул я волосы с лица, огляделся - больше нас стало. Подымается из пучины речной неглубокой молодец незнакомый, конопатый, упитанности немалой, в кольчуге поржавленной, с булавой шипастой наперевес, молвит неуверен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чудо-юдо поганое, теперь держись - пришел я твоей крепости испробовать, дай-кось попытаю, что опосля удара богатырского выдюжит - моя булава али твоя голов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что, - говорю я злобно, воду сплевывая, - ошалел?! Какое я тебе чудо-юдо, да еще поганое? Я тебе сейчас твою булаву о твою же хребтину пообломаю, чтобы знал впредь, как честным людям мосты подпилив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горюнился молодец, снял шелом, почесал кудри рыжие. Смачно вышло, со скрип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звиняй, добрый человек, обознался... Сказывали мне бабки знающие, что, ежели через воду текучую в месте безлюдном мост перекинуть, в полночь всенепременно чудо-юдо на него пожалует, тут-то его и хватать надобно, пока тепленько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 меня так глаза на лоб и полез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о ли я от падения умом тронулся, то ли полдень сейчас самый что ни есть жаркий да светлы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очью-то оно того... боязно... - мнется молодец.</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мост зачем подпилил, дурень эдаки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ык... чтоб врасплох застать... а то вдруг оно на меня кин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Еще бы ему не кинуться... - цежу я сквозь зубы, подымаясь да пиявку из-за ворота выкидывая. - И кто ж тебя, такого удалого да смекалистого, на белый свет породить сподоби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ен я... - басит молодец. - Ильи Муромца сын...</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забыл я всю свою обид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ак ты же брат мой двоюродный да тезка в придачу: я Семен - Кощеев сын, наши матери друг другу сводными сестрами приходя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озрадовался Семен Муромец, сгреб меня в охапку - только кости затрещал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Слыхал я про тебя, братец, жаль, прежде свидеться не довелось! Куда путь-дорогу держишь?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тдышался я маленько после объятий богатырских:</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щу я цветочек аленькой, а иду куда глаза глядят - не знаю я, где тот цветочек искать, может, по пути что сведаю. А ты зачем на чудо-юдо засаду строи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рославиться решил, - вздыхает тезка. - Чтоб как батюшка! А то все "Муромцев сынок" да "Илюшин отпрыск", аж во рту кисло. Мне батюшкина слава без надобности, своей бы разжит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те и разжился! - с берега лает пес. - Кощеева сына мостом пришиб, не всякий так-то сумеет! Суму, суму лови, хозяин, уплыв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ставился Муромец на Волчка, уши мизинцами прочищ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те раз, а ведь всего-то одну чарку для храбрости и вып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 до разъяснений мне - сума-то и впрямь уплыла да потопла, а в ней одежа запасная, еды на три дня и книжка чародейска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ут ворон ко мне на плечо присел, когтями в наплечник кожаный впи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ридцати верст не проехал, все припасы сгубил! Не к добру!!! Кар-р-р, кар-р-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тмахнулся я от вещей птицы, пошел к берегу, сапогами хлюпая. Ничего, едой да одежей всегда разжиться можно, а книжку я и так назубок знаю, на всякий случай бр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печалься, Сема... - утешает меня Муромец, коня своего богатырского, бурого да лохматого, от куста отвязывая. - Я виноват, мне и ответ держать - поехали на торжище в славный город Колдобень, кольчугу мою купцам сбудем, на квас пропьем, на калачи проедим! Город-от за горушечкой, рукой под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косился я на него с усмешко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и безлюдное же место ты для моста выбрал, братец...</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какая ему, чуду-юду, разница? - хорохорится Муромец. - Зато мне польза великая: головы срубленные тащить недалеко, а в случае чего за стенами белокаменными отсидеться мож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глядел Сивка кольчугу богатырскую, всхрапнул жалостлив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ежели кузнецу на лом всучить сумеете, может, по черствой баранке на брата и разживетес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Вот и ладненько, - говорю, - а ежели на квас не хватит - коня моего на мыловарню продадим.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кусил Сивка удила, оставил шутки строит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ехали мы в город, сыскали кабак почище, спросили питья хмельного да закуси. Отговорил я Муромца кольчугу продавать - не сумой единой жив путник, сподобился перед дорогой пару монет в пояс зашить. Выпили мы за знакомство, разговорились. Хороший, кажись, Сема парень; чуток простоватый, зато души добрейшей и слову своему верен.</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Кощеич, не серчай на меня за мост да суму, вот совершу подвиг, разживусь деньжищами и покрою твой убыто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акой подвиг-то, Сема? Полчища басурманские давно копья сложили, торговлей живут, чудо-юдо последнее твой батюшка прикончил, цари и те промеж собой замирил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здохнул Муромец горько, до дна чарку осуш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дступила тут к нам голь кабацкая - мужичонка ледащий, в одежонке худой. Мнется у лавки, облизыва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х ты гой еси, богатыри могучие, народные заступнички, а не лепо ли вам человека от лютой смерти похмельной избавить, поднести хоть на донышк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смеялись мы, налили голи кабацкой чарку зелена вина да зелен же огурец в придачу пожаловали. Все равно уже кем-то надкушенны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похмелилась голь кабацкая, повеселе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спасибо, добры молодцы, не дали пропасть! Дам я вам за то совет мудреный: не связывайтесь с девками, от них все бед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не ли девок бояться - на какую гляну, та и растает, да ни одна еще по сердцу не пришлась. Батюшка все посмеивался: "Тебе, Сема, по матушке прозываться надобно - Прекрасный: и волос ее золоченый, и очи зелены кошачьи, только что стать молодецка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року с того совета! Вот кабы подсказал, где цветочек аленькой сыскать, я бы тебе цельный ковш поднес.</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задумался мужичонка, головой кач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лыхом не слыхивал я про такое чудо, а значит, нет его вовсе на белом свете. Кабы был, уж непременно в кабаке сказывали бы! Заезжали к нам и купцы берендейские, и служивые кусманские, и торговцы ордынские, про края свои баяли, цветочка же не поминали. Вот только с пустошных земель, лесов нехоженых, дорог неезженых, где солнышко садится, отродясь никто не приходил. Подавались в те дурные места иные богатыри, славы ратной да подвигов великих искать; сыскали, видать, на свою головушку - ни один не верну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ижу, у Муромца глаза загорел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Может, и мне счастья попыт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велико, - говорю, - счастье - голову в дурное место свезти да там ее и сложить. Добры молодцы подвигов не ищут, те их сами находят. Вот кабы с умом в пустошные земли наведаться, на рожон зазря не лезть, авось и сыскали бы чег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олвит Муромец в шутк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Хошь, Сема, тем умом быть? А я тебя обороню, ежели чудище какое на кудри твои буйные покус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удрей у меня отродясь не бывало, приплел Сема для красного словца, а вот самого ровно барашка стричь мож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У меня за плечом тоже не прут ивовый, а меч-кладенец родовой, и махать им я сызмальства обучен. Может, и впрямь за цветочком в земли неведомые податься, дорог исхоженных напрасно не топт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жали мы друг другу рук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Будь же ты мне не просто братом-родичем, а другом-побратимом верным, коему в бою смертном без опаски спиной доверяютс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Голь кабацкая между нами влезает:</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А ковш обещанный?!</w:t>
      </w:r>
    </w:p>
    <w:p>
      <w:pPr>
        <w:pStyle w:val="Normal"/>
        <w:numPr>
          <w:ilvl w:val="0"/>
          <w:numId w:val="0"/>
        </w:numPr>
        <w:shd w:fill="FFFFFF" w:val="clear"/>
        <w:ind w:left="0" w:firstLine="567"/>
        <w:jc w:val="both"/>
        <w:rPr/>
      </w:pPr>
      <w:r>
        <w:rPr>
          <w:rFonts w:cs="Arial" w:ascii="Arial" w:hAnsi="Arial"/>
          <w:sz w:val="18"/>
        </w:rPr>
        <w:t xml:space="preserve">- </w:t>
      </w:r>
      <w:r>
        <w:rPr>
          <w:rFonts w:cs="Arial" w:ascii="Arial" w:hAnsi="Arial"/>
          <w:color w:val="000000"/>
          <w:sz w:val="18"/>
        </w:rPr>
        <w:t>С цветочком вернемся - простави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горюнился мужичон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ернетесь вы, как же... с цветочками аленькими - по два на могилк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у да нам голь трусливую слушать не с руки. Закупили припасов в путь-дорогу дальнюю, выспросили, как из города ловчей выехать, да и повернули коней вслед за солнышк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чались вскорости земли пустошные, травой сорной поросшие. Селились тут раньше люди, да повывелись - пустые срубы где-нигде стоят, провалами оконными щерятся. Сказывал кабатчик, будто волкодлаки на пустоши водятся, из лесов нехоженых к жилью за поживой тянутся, по ночам у стен городских воют, да к нам они не вышли, остереглись. Волчок к лошади жмется, как что треснет в кустах - на седло ко мне вспрыгнуть норовит, зубами со страху щелк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уймись ты, песий сын! Чуешь кого али дурью маеш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уять не чую, да ты ж сам говорил - на рожон не лез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ак оттого ко мне на голову лезть надоб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хозяин, пользы своей не понимаешь! Ежели волкодлак на тебя из засады бросится, я его на подлете встреч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оехали мы до развилки, глядь - лежит на ней валун, с боков обтесанный, а на верховине каменной молодец чернявый сидит, семечки лузгает, шелухой поплевывает. На волкодлака вроде не похож, в ухе серьга серебряная, взгляд хитрый с прищуром. Конь буланый вокруг камня траву щиплет, поводья по земле тянет. Волчок осмелел, облаял изд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ой еси, добры молодцы! А я уж замаялся вас ждать, все семечки подъел, хоть ты обратно поворачива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ереглянулись мы с братом непонимающ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Мы-то и впрямь добры молодцы, да только что-то не припомним, чтобы с тобой о встрече уговаривал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справил парень плечи, так с груди шелуха приставшая и посыпа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 Семен Соловей, по батюшке Васильевичем кличут, из царства Лукоморского, стольного города Лукошкин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ге, - говорю, - это не тот ли Соловей, что к моей матушке сватался, да проворовался некстат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мой батюшка ему за покражу короны царевой чуть голову не снес? - подхватывает Муромец. - Слыхал я, что он потом разбойником заделался; бывало, притаится в кустах у дороги, возка купеческого дождется да как засвищет! Лошади понесут, возок с добром по кочкам разметут, а он потом собир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га, - всхрапывает Сивка, - он еще как-то глухой ночью моего батюшку со двора свести пытался, да оплошал: батюшка как двинул копытом - конокрад по грудь в сыру землю ушел, едва откоп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хозяин, кошель-то проверь... на всякий случай... - лает пес.</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ут молодец как возрыдает слезами горючим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так всегда, как помяну батюшку, немедля татем да конокрадом нарекут! Мол, яблочко от яблони... Хоть ты сиротой без роду-племени назовись, чтобы люди меня не сторонил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стыдились мы с Муромц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рости ты нас, злоязыких, и впрямь негоже отца сыну в упрек ставить. А ты сам каков человек будешь, мастеровой аль торговы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вор я, вор, - безнадежно отмахнулся Васильевич, - сызмальства мастерству воровскому обучен, а нынче уж поздно иное ремесло постигать. Вот кабы мне такую работу, где только воровать и надобно, уж я бы не оплошал, честным трудом ж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слыхал я о такой работе... - говорит Муромец в раздумье. - Разве что купцом али казначеем, да и там, ежели попадешься, места живого не оставят. А в чужедальних землях искать не пробов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торой год ищу... - вздыхает Семен Соловей. - И меня уже по трем царствам-государствам ищут... Не с голоду же мне было помирать, горемычном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что ж тебе от нас надобно, Васильевич? Зачем поджидал-т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Да вот, - стучит Соловей по камню, - приметил на свою беду. Так бы ехал и ехал, горя не зная, ан глядь - на валуне придорожном надпись выбита. Прочитайте-кось, сами поймете.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Мнется Муромец: </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Ты бы, Сема, вслух почитал, что ли... А то мне отсюда не видать, уж больно буковки махонькие...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смехнулся я понимающе, уважил неграмотног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право поедешь - себя спасать, коня потерять; налево поедешь - коня спасать, себя потерять; прямо поедешь - женату быть; назад поедешь - трусом слыть". Нет, назад точно не поед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олчок камень со вниманием обнюхал, лапу над ним задр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 прилежный же писец выискался - цельный год, поди, долбил без устали! Навряд ли шутки ради... Ну да я быстрей управи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ема Соловей сверху на пса косится, спускаться не спеш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и я думаю: не для красы он здесь положен - добрым людям на упреждение. Битый час сижу, выбрать не могу - и так плохо, и эдак нехорошо. Решил двух путников дождаться, жребий бросить да разделить дорожки по справедливост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ема Муромец ладонь ко лбу приложил, в даль вгляделся - ни по одной дороге встречного не вид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м жребий бросать не с руки, вместе приехали, вместе и выбирать будем. Тебе, Сема, какая больше глянулась? Вернее, какие две - меньш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вай, - говорю, - Сема, мы тебя женим! Эвон ты у нас какой молодец справный, поутру щетину нож вострый едва берет. Сыщем невесту тебе под ст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Бородатую, что ли? - хмыкает Муромец. - Нет уж, спасибо, видал я, что женитьба с добрыми молодцами делает - ни медовухи тебе выпить, ни к девкам на село завернуть. Прямая дорожка, поди, дальше с левой сходится! Давай лучше я у тебя в дружках похож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ежели сыщешь девицу краше моей матушки, так уж и быть - женю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уромец только хохотнул, тетку свою, Василису Прекрасную, вспомина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право тоже как-то не тянет, - размышляю я вслух. - Коня жалко, как-никак, друг верный, да и матушка огорчится. Все-таки прямо нам, Сем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может, налево? - говорит Муромец с надеждою. - Авось пронес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глядел я налево - дорожка ровная, не колдобистая, впереди лес зеленый видать. Кто его знает, что каменотес неведомый сказать хотел? Себя потерять - заблудиться, что ли? Эх, где наша не пропадала, не пропадем и в лесу! Глядишь, и Семе на подвиг наскреб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змолился тут Семен Солове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Если вы и впрямь налево ехать вздумали, возьмите меня с собой - все равно мне, беспутному, свет не мил, а там, глядишь, и пригожу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держали мы с Муромцем коне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хоть с оружием управляться умее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двинул Соловей брови, подбросил на ладони четыре ножа булатных - и откуда только выхватил! - и давай в дуб за нашими спинами метать. Так около ушей и засвистело! Обернулись мы - а ножи по самую рукоять в дерево ушли, дупло беличье с четырех сторон закогтил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Мы так рты и пораскрывали, только ворон крыльями трепетнул одобритель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овок! Не к добру!!! Кар-р-р! Кар-р-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няли мы Васильевича в свою дружину малую, побратались с ним и дальше поехал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тянулся вдоль дороги лес нехоженый, бор вековой. Прямо сказать, ходить-то по нему особо и нечего - ни ягодников, ни орешника, одни мухоморы с поганками по кочкам хороводы отплясывают. Сумрачно в лесу, а как солнышко вниз покатилось, и вовсе неуютно стало. Пора бы и местечко для ночлега присматривать, пока кони впотьмах спотыкаться не нач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 наше счастье, приметил Соловей избушку в стороне от дороги. Мы с Муромцем так бы мимо и проехали - неказистая избенка, приземистая, стены мхом поросли, крышу дожди вычернили, за деревьями на нет теряется. Из трубы дымок курится, слыхать, как ухват о горшок чугунный лязгает, заслонка печная дребезжит и голос старческий, надтреснутый, коту вороватому выговаривает. Потом и кота слышно стало - видать, от одних слов не раскаялся, пришлось веником помог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вернули мы коней к избе, постучались в ставень распахнутый. Выглядывает в окошко старуха сморщенная в платке цветастом. Носом крючковатым потянула и сморщи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лянь-кось, доселева человечьего духа слыхом было не слыхать, видом не видать, а нынче сам на порог пожалов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тер я рукавом лоб взопревши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ух как дух, знамо дело - с дороги, а ты, бабушка, приветь нас ласково, накорми-напои, в баньке попарь, он и уйд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ишшо, баньку им топить, дрова переводить! Небось из ручья напьетесь, мухомором зажуете! Коль сюда добрались, пущай вас и дальше черти несут, зареклась я незнакомым молодцам дверь отпирать. Развелось вас тут, богатырей проезжих, честной Бабе Яге из дому выглянуть боязно - то в печь живьем засунуть норовят, то ступу угонят, давеча гуся-лебедя недосчиталась, только голова открученная да след богатырский на грядке с репой сыскались. Вон отсюда, проходимцы, пока метлу самометную на вас не спуст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горюй, бабушка, мы твоему горю подсобим - больше ни один лиходей в избу не войдет! Засучили мы рукава, на ладони поплев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ну-ка, избушка, стань к нам задом, к лесу перед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хватили избу за углы и давай раскручивать! У Семы Муромца силушки немерено, я приколдовываю малость; Соловей тоже пыхтит, старается. Повернули избу, дверью к дереву ближайшему приставили. Окошки в избенке махонькие, нипочем Бабе Яге не выбраться. Высунула она нос крючковатый в щелочку, давай нас совести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кая молодежь нынче нервная пошла, слова им поперек не скажи! До чего здоровенные бугаи вымахали, а туда же - всяк пенсионерку заслуженную обидеть норовит! Да я в ваши год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бабушка, в наши годы пакости почище этой стро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помнила Баба Яга молодость свою развеселую, подобрела голос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вам от меня надобно, окаянные? Дела пытаете аль так по лесу шляете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ела, бабушка! Пусти переночевать, а мы тебе за то дров наколем и воды на неделю нанес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правляйте избу, дуралеи, тогда и говорить буд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скрутили мы бабку с ветерком, взяли у нее топор да пилу двуручную, пошли ночлег отрабатывать. Дотемна целую поленницу сложи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здобрилась Баба Яга, курицу печеную на стол выставила, каравай хлеба нарезала, зелена вина в чарки плеснула. Сама ладошкой щеку подперла, любуется, как мы кушанье уплета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х, деточки, и куда вас на ночь глядя несет, неужто не бояз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ты расскажи нам, бабушка, куда - авось убоим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те раз, - дивится Баба Яга, - трех верст до царства подземного, навьего, не доехали, а все ни сном ни духом! Вот уж где головушки бесшабашные... Сказывала мне сестрица моя меньшая, Баба Яга Лукоморская, что от Кощея Бессмертного с дружками-чародеями добрым людям никакого покоя нет, всюду ему нос сунуть надобно... вижу, и сынок ему под стать, на тот свет прежде батюшки поспешает. Заворачивайте коней, пока не поздно, туда-от час езды, а обратно прежде смерти не поспеть: к навьям дорожка в одну сторону, оттого неезженой и кличут - не гляди, что натоптан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бледнул чуток Муромец:</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 упокойникам, что л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нет, навьим царство только из-за подземности своей прозывается, а народ там самый что ни есть обыкновенный. Правит им лютый царь Вахрамей Кудеярович, держит при себе дружину разбойную - по ночам на землю выбираются, поживу ищут. Все селенья ближние разорили, разграбили, храбрых защитничков порубили, дома пожгли, людишек в полон угнали, в этой стороне только я одна и осталась. Никто еще от Вахрамея вырваться не сумел, птиц и тех на подлете стреля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ереглянулись мы с побратимами. Оно, конечно, честь богатырская, но и впрямь боязно стало. Кабы знать еще, что не напрасно сгин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растут ли в навьем царстве цветочки аленькие, о семи лепестках?</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 Бабы Яги глаза на лоб полез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о цветочков ли, когда волки да вороны по полям бранным падаль подъедать не успевают! Кто его знает, слыхала я, что есть у Вахрамея сад, а в том саду всех цветов земных и подземных по дюжине, птиц да зверей по паре; ежели в вахрамеевском саду цветочка аленького не сыщется, значит, его и вовсе на свете нет.</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Пропали у нас сомнения последние - трудна дорога, да верна, а добрым молодцам только того и надобн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А нельзя ли как-нибудь тот цветок у Вахрамея выпросить аль выкупи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горюнилась старух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х, детоньки, не дело вы затеяли! Уж больно лют Вахрамей, может и на месте зарубить, слова сказать не давши. Да есть и у него слабинка - шибко до красных девок охоч. Жен у Вахрамея цельных три терема, и все никак не уймется: какую добром возьмет, какую силой принудит - никто ему не указ. Скрадите где-нибудь девицу-красавицу да поклонитесь ею навьему царю, авось смилостив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ты, Яга Ягишна, не сгодишься? У нас и мешок припасен...</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звеселилась карга, пальцем костлявым погроз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се бы вам, молодцам, шутки шутить, нет бы к старухе прислушаться - поди, больше вас, вместе взятых, на белом свете прожила, плохого не посовету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оели мы курицу, бабка кости в миску сложила, мне су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кось, выгляни во двор да высыпь у крылечка, может, песики бродячие прибегу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шел я на крыльцо, посвистел условно. Чего, думаю, на бродяжек добро переводить, свой пустобрех с утра не кормленный, как бы еще один гусь головы не сложил - водится за Волчком такой грешок. Не видать что-то пса, только звуки дивные сверху доносятся - не то стон прерывистый, не то скулеж хриплый. Соступил я с крыльца, голову задрал - сидит мой пес на крыше, трубу лапами обвил, осиновым листом вместе с ней колотится, а за углом три волкодлака рядком сидят и на Волчка облизываются. Увидали меня с миской, хвостами завиляли, навстречу пошли. Я миску выронил да скорей в избу. Позади только захрупа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как, дитятко, прибегали мои песик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рибегали, бабуш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обидел ты их?</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аких обиди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о-то же! Ежели ишшо кто на гусей моих покусится - вслед подуськаю, мало не покаж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стелила нам бабка на полу, сама на печь спать полезла. Посреди ночи будит меня Соловей, за плечо трясет:</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С-с-сема! - А у самого зубы так и лязгают. - Я-а-а ... во двор... по надобности... а там... о-о-о!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еревернулся я на другой бок, бурчу сон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ичего не попишешь, волкодлаков бояться - до утра терпе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а, ты чего подумал? Окстись, какие волкодлаки?! Не верю я в них, то сказки бабкины! Я коней проведать вышел, а на них какие-то девки простоволосые в лунном свете голышом катаются, только смех по лесу ид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ить надо меньш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а, да вставай же! Заморят коней чертовы баб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скочили мы из избы - точно, гоняет кто-то коней по лесу, топот то ближе, то далече слыхать. Захрустели ветки, вылетает на поляну Сивка - весь в мыле, глаза стеклянные, и сидит на нем без седла, без поводьев, девка бесстыжая. Волосы по ветру развеваются, под полной луной зеленым серебром мерцаю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той, окаянна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скалила девка зубы, рассмеялась, коня пятками пришпорила. Прижал Сивка уши, прямо на нас помчался. Едва пригнуться успели, - взвился конь поверх голов, подковами сверкнул, жаром пыхнул и дальше полете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Зачаровали коня, зараз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то, Кощеич?!</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икиморы кляты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 Сивкой два других коня по поляне промчались, сызнова в лес канули. Тешатся кикиморы, морят коней - не улови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цепил я зубы, сел на завалинке, вытянул костяной гребень из кармана, давай волосы охорашивать. Чешу не спешу, кикимор будто не замеча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садили девки коней, заглядел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продашь ли гребешок, добрый молодец? Богатырю о своей красе думать негоже, а нам, девицам, как раз положе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родать не продам, а спешитесь - так подар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шушукались кикиморы, посмеялись. Спрыгнула старшая с моего Сивк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везло нам, девоньки, на гнилой товар пришел слепой купец! Коней выкупает, а красных девок не замеч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акие вы девки - пеньки лесные сучковатые, только ночью шкодить и можете, коней да молодцев морит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Гляди-кось, знающий выискался! А то пошел бы с нами, потешился; иные молодцы пешими своих коней догоняли, на нас заглядевшись! </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Протянул я кикиморе гребен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Нет уж, благодарствую, что-то не в охотк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какнула наглая девка ко мне на руки, обвила за шею, устами по устам скользнула:</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Не передумал, добрый молодец?</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Днем подходи, столкуем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смеялась девка, выпуст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х, проторговался, купчина негодящий! В сусеках шаром покати, так он на мышей пеняет! - Выхватила гребень и убежала, а с ней и подруженьки невесть куда с конских спин сгину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тоят кони, не шевелятся, головы повесили. Пригляделись мы с Соловьем - спят наши скакуны, так без просыпу кикимор и катали! Утром, поди, и не упомнят ничег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здно Соловей спохвати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Зря, Кощеич, ты их отпустил... ежели самому невмочь, мы бы с Семой подсоби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ичего я не ответил, пошел в избу досыпать. Пущай что хочет думает.</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утру седлаем коней - один Муромец бодрый да веселый. Мы с Соловьем во всю глотку зеваем, Волчок взъерошенный на солнце греется, распластался, как неживой, кони напиться никакие могут, Сивка на ломоту в костях жалуется. Баба Яга на крылечке пригорюнилась - как в последний путь провожает, даже платочек черный повяза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бабка, на нас тоску не нагоняй, лучше дай совет какой дельный на дорожк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вам мой совет: не едьте туд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езет нам нынче на советы. Ну да чужим умом все равно жить не будешь, пора бы и свой на деле испыт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Едем - не торопимся, кони на ходу подремывают, хвостами оводней докучливых отмахивают. Негоже на тот свет спешить - прежде хорошенько обдумать надобно, как после на этот вернут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кликнул я Соловья, кивнул в сторону - лежит у дороги коряга пустотелая, мхом подернутая, а в корнях растопыренных гребень костяной запутан накрепко. Побледнел Сема, сглотнул на сухое горло - купец-то на поверку зрячим оказался, гнилья и задаром не всучи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уромец наших переглядов тайных не разумеет, иным обеспокоен:</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делать-то будем, Кощеич?</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ы же слышали, что Баба Яга присоветовала… тем и займем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нутся друзья-побратим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уж прости, Сема, мы девиц красть не обучены... поперек чести-совести не пойд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урачины вы, - говорю, - простофили! Кто ж вас настоящих девиц красть просит? Изловите мне лягушку болотную, я ее живо царевной-красой оберну, ею царю Вахрамею и поклоним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брадовались Семы, побежали лягушек ловить. Принесли полные карманы - и царевен, и царевичей, на любой вкус. Выбрал я одну лягушечку посмирней да неприглядней, бросил оземь - встала предо мной девица черновласая, в сарафанчике желто-зеленом шелковом, а по нем шитье изумрудное, разводам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бошел Муромец вокруг девицы, в затылке поскреб. Хороша, ничего не скажешь, а что лицом зелена малость, так то на немощь желудочную списать можно. Все, как положено - и коса на месте, и кокошник бисерный, а глазами зелеными так и ведет, так и чарует. Нипочем не устоять Вахрамею против такой крас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лько Сема нацелился перси на мягкость попытать, девица его хлоп по щеке!</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Потер молодец щеку, выдохнул уважительн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Как настоящая... А говорить она уме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дбоченилась царевна-лягушка:</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Ква, ква-кв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ущай лучше молчит! - постановили мы сообщ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садили лягушку на коня к Муромцу и дальше поехали. Говорю я побратимам с опаско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ишь бы царь ее до свадьбы в уста целовать не надумал, а то сызнова лягушкой оберн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Мы уж проследи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 видать что-то царства навьего. Все лес да лес, восьмая верста навскидку пошла. Только хотели коней подхлестнуть, глядь - кончилась дорога неезженая. Остановились мы, глаза протерли - не появилась, будто отрезал ее кто посередь полянк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ожет, подшутила Баба Яга, отвагу нашу испытыва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ивнул я на череп в траве придорожной, шелом пробитый, следы конские во множеств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 размахом бабка гуляет...</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Соловей догадки стро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может, навье царство только с темнотой появляется? По ночам и дружина разбойная выходит, видать, света бо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ли страху побольше нагнать хочет, - сказал я и тронул легонько Сивкины бока коленями. Пошел конь вперед с опаскою, на череп коситс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Ох не к добру это, хозяин...</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Ты еще покаркай, волчья сы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онь возьми да и скажи сдур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ар-р-р, ежели человеческих слов не разумее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здалась тут земля, аки трясина болотная, я и понять ничего не успел - падаем куда-то, да быстро так, ровно в яму ловчую! Недолго падали, сажени две. Конь по щетки в землю ушел, я задом о седло приложился. Гляжу - стоим мы на горушке невысокой, дорога вниз сбегает, в поля уходит, по небу тучки гуляют, а солнца нет как нет, отовсюду свет ровный идет. Задрал я голову - прямо надо мною то ли омут, то ли свод, из мрака сотканный, и летят оттуда два коня и собака, вопят согласно. Упали - замолчали, озираются. Ворон эдак деловито на крыльях распахнутых спустился, ко мне на плечо присе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что, и дальше тебе конь каркать будет или мне дозволи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надоб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добно, надобно! Вон под горочкой дружинники вахрамеевские на ноги резвые повскакивали - не к добру!!! Кар-р-р, кар-р-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видали нас дружинники, сабли выхватили, на холм карабкаются, задушевных бесед вести не желают. Нас трое, их пятеро, все как на подбор: дюжие, лихие, к мечу привычные, истинно - разбойники. Загодя радуются, как поживу бранную промеж себя делить будут, конями да девицей перед Вахрамеем выслуживаться. Только я примерился петухами голосистыми их обернуть, чую - что-то не то. Как гляну на дружинников, сразу сила чародейская меня оставляет, заклятия в голове путаются. То ли заговоренные они, то ли оберег какой вздели. Хорошо, царевна лягушкой не перекинулась - видать, самим чарам оберег не помеха, во мне дело. Хоть ты на версту отбегай да издали колду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Быть бы тут сече кровавой, да нашелся я, навстречу дружинникам руки распахиваю, кричу с радость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Ребятушки! Так вы и есть караул обещанный, что к терему царскому нас с почетом проводить должон? Ай да Вахрамей Кудеярович, ну уважил, у самого порога встреч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стерялись дружинники, сабли опустили, позволили каждого по очереди обнять, троекратно облобызать. Старшой рукавом украдкой утерся, говорит хмур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стретить-то нам велели, да кого - растолковать позабыли. Ты кто таков будешь, придур... приезжий челове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зыграл я обиду праведну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ак кто?! Будущий родственник Вахрамеев, вот сестрицу ему в жены вез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это что за лбы? - спрашивает дружинник, на побратимов моих кивая. - Подружки невестин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Родичи, на пир свадебный выбрал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ворчали дружинника, посоветовались. Кто нас знает, может, и впрямь с царем уговорились-породнились, зарубишь - хлопот не оберешься, пущай Вахрамей сам решает, казнить аль милов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трядил старшой двоих нам в охран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лядите за ними в оба, не за родственничков, так за пленничков награду огреб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ичем навье царство от Лукоморья не отличается- и дубы те же, и вороны туда-сюда по небу летают, в огородах лебеда с репой воюет. Долго ль, коротко ль - прискакали мы к терему царскому. Побежали дружинники с докладом, возвращаются злые - царь велел нас пустить, а им по дюжине плетей всыпать, дабы впредь неповадно было перед всякими проходимцами уши развешивать. Отобрали у нас оружие, при входе сложи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Ежели выйдете, заберете, а нет - так оно вам и вовсе не понадоб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 палатах царских от стражи не продохнуть, не то что мечом размахнуться. Царь на троне сидит развалясь, из чарки зелено вино попив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то еще что за теребень подзаборная? Поди, дочь мою скрасть удумали? Не советую... Во-первых, поймаю и казни лютой предам, а во-вторых, овчинка выделки не стоит. Ну, кто у вас тут старшой, кто ответ перед моим грозным величеством держать буд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ступил я вперед, поклонился царю пояс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сполать тебе, Вахрамей Кудеярович, властелин царства навьего! Мы не теребень подзаборная, а внуки царя Лукоморского Еремея Кирбитьевича - я Семен Бессмертный, по леву руку от меня Семен Муромец, по правую - Семен Соловей, побратим наш. Про дочку твою я слыхом не слыхивал, а явился к тебе в шурины проситься, привез вот сестрицу на выданье - Лягушей, тьфу... э-э-э... Любушей кличу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Любуша" похихикивает, плечиками поводит, косу теребит, в царя глазками стреляет. Вахрамей прокашлялся, чарку отставил, грудь выпятил, перед лягушкой молодца изображает, не гляди, что в батюшки ей годится. Лысоват навий царь, бороденка жиденькая; незавидный, прямо сказать, женишок, хоть телом и крепо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уромец парень простой, рубанул сплеч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л бы ты нам за нее, по-родственному, цветочек аленьк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стрица - это хорошо, - говорит царь мечтательно, на лягушку поглядывая. - Через три дня свадебку и сладим. А вам, братцы, за цветочек еще отработать надобно... по-родственному. Три службы мне справите - отпущу с цветочком, нет - будет у Любуши на трех братцев меньше. Много я про твоего батюшку слыхивал, Семен Кощеевич! Говорят, на земле он колдун самый что ни есть могучий. И тебя небось премудростям всяческим обуч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Эге, - думаю, - тебе только скажи, что мы с батюшкой, почитай, ровня, - такую службу задашь, что никакой силы чародейской недостан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уда уж мне, бесталанному, я весь в маменьку поше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ижу, что в маменьку, - хмыкает заметно повеселевший царь, - на земле, поди, отбою от девок не было? Ну-ну, не красней, дело молодое, душе и телу приятственное зело... А касательно чародейства мне все едино, я и моя стража перстеньки хризолитовые носим, со ста шагов чары отвращающие, супротив меня не больно-то наколдуешься. Но ежели соврал - коньми разорву, по полю размечу... мне в навьем царстве колдунов не надобно, и без того порядку должного н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збарабанил царь перстами по подлокотник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чтобы долго голову не ломать, давайте по старинке - идите в лес дремучий, изловите там быка-тура лютого, вспашите на нем поле заповедное, век не паханное, зерном засейте, урожай соберите и пирогов напеките, а сроку вам даю один день да ночь в придачу жалую - мне не к спех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 побратимов моих глаза на лоб полезли, я их унимаю потихоньку, за руки пощипыва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о, друзья, не служба, а службишка, еще до ночи управим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Царю же говорю в полный голос:</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обро, Вахрамей Кудеярович, медлить не будем, завтра же к службе приступим, чтобы до свадьбы управиться, с душой спокойной на ней погулять. Дозволь только в тереме твоем отдохнуть с дороги, ну и перекусить там чего-нибудь не помешало б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озволяю, - говорит царь милостиво, - запомните мою доброту, потому как навряд ли еще когда увидите. Эй, слуги, слыхали? Эти дурни - гости мои дорогие, ни в чем им отказу не давать, пущай потешатся напоследо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лько из залы выходить - как налетит на меня вихрь разъяренный, не поймешь, то ли девка, то ли парень - лицо молодое, безусое, волос под лоб стриженный, окрасу мышастого. Да кулачишком хлипким меня по груд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х ты, чудище бессердечное, без стыда, без совести, родную сестру на цветок никчемный променял да еще ухмыля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гляделся - девка, лет шестнадцати, в сарафане ситцевом полинялом. Худая да бледная, заморыш подземный. Перехватил я ее за руку, вдругорядь занесенную, стиснул крепк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кто така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твое дело! - шипит девка от боли, змеей извивается, а пощады не просит. - Врагиня твоя смертная, вот кто! Не будет тебе впредь удачи, не выйти живым из царства навьег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пустила зубы мне в руку, вырвалась и убежала. До крови, мерзавка, цапнула. Вокруг стражники да челядинцы похохатывают, наперебой разъясняю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о дочка Вахрамеева была, Алена-искусница. Она с отцом не в ладах - ковры летучие ткать мастерица, царь ее за то умение при себе держит, женихов на пищальный выстрел не подпускает. Сам-то царь месяца без свадьбы прожить не может, а дочь обделил, вот она и озли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что это она с волосьями своими учуд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Царь велел обрезать, чтобы, чего доброго, не приглянулась кому. И платьишко худое оттого нос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то ее, что ли, нам красть не советовали? Неужто прежде охотники находил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ходились, и не единожд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лаза им, видать, застил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спались мы мягко, поели сладко, встали на зорьке и прямиком к ключнику царев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й ты нам, мил-человек, соху на пять пудов, ярмо железное, плеть сыромятную, мешок пшеницы посевной!</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Подивился ключник, что сыскались дурни на царское земледелие, да виду не подал. Вынес мешок, у двери поставил.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за сохой да ярмом сами идите, мне не снест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ка ярмо в соломе сыскали, соху ржавую наладили, вернулись - Алена на мешке сид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х, заморите животинку, ну да чего от вас ожидать - сестру и ту не пожале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дернул Муромец из-под нее мешок без почтени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Ежели помочь надумала - всегда пожалуйста, припряжем быку в помощь, а нет - геть отсюд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оводила нас Алена взглядом недобрым, так спину и буравит - чуть въяве не задыми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 поле-то - глазом не окинуть, раз обойти и то уморишься. Трава выше пояса, кореньями сплелась, едва соху всадить. Вдалеке лес дремучий видне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Что делать-то будем, Кощеич?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Быка искать надобно. Ты, Муромец, держи булаву на изготовку - оглушишь скотину, я ярмо насажу, а Соловей припряж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Встали мы на краю леса - чащоба непроглядная, ежевичником заплетенная. Сунулся было Муромец тропу торить </w:t>
      </w:r>
      <w:r>
        <w:rPr>
          <w:rFonts w:cs="Arial" w:ascii="Arial" w:hAnsi="Arial"/>
          <w:i/>
          <w:color w:val="000000"/>
          <w:sz w:val="18"/>
        </w:rPr>
        <w:t xml:space="preserve">- </w:t>
      </w:r>
      <w:r>
        <w:rPr>
          <w:rFonts w:cs="Arial" w:ascii="Arial" w:hAnsi="Arial"/>
          <w:color w:val="000000"/>
          <w:sz w:val="18"/>
        </w:rPr>
        <w:t>весь исцарапался и клещей за шиворот нахват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роще лес вырубить, чем с розыском маяться! - говор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мы Волчка, - говорю, - пошлем, он быка вычует и на нас погон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ес за дело браться не спешит, на лес косится с опаскою:</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Ага, а вдруг он от меня не побеж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от тебя - так за тобой, нам все еди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 шесть рук пса за опушку пихаем, он же ни в какую, всеми лапами уперся, голосит благим мат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ю-у-у-ди!!! Спаси-и-и-ите! Убива-а-а-аю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слыхал бык-тур возню на опушке, увидал в просвет Соловьеву рубаху красную, выскочил из лесу - и к нему, кусты так просекой и распались. Сам бурый да косматый, загривка рукой не достать, рога вострые что копья долгомерные. Сема глаза вытаращил, и деру! Бык за ним, на нас и не глянул, а зря - Муромец его походя за хвост цопнул и скорей на руку намот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Оставил бык Соловья, пошел по полю скакать, задом кидать. Давай Муромец ногами упираться, по колени в землю ушел, заместо сохи борозду разваливает, а остановить зверя дикого силушки недостает.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ема Муромец орет, бык-тур ревет, Волчок вслед с лаем летит, носятся по полю туда-сюда - никудышные пахари, да старательные; часу не прошло - все поле испоганили, вкривь да вкось на четверть сажени перепахали, на второй круг зашли. Смастерил Сема Соловей из веревки петлю висельную (видал, поди, не раз), к другому концу мешок с зерном привязал, а в мешке дыр навертел. Только бык с нами поравнялся - Сема петлю раскрутил и ему на рога закину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Бык-тур скачет, Сема пашет, мешок сеет, мы с Соловьем в тенечке лежим, на них любуемся - красота! Пошло зерно в рост по слову моему чародейскому, аж земля затрещала; давай виться да плестись, усы пускать. Батюшки светы, мешок-то не пшеницей - горохом насыпан, не иначе Алена расстаралась! Поднялся горох в рост человеческий, заплел все поле - не подступиться ни с косой, ни с серпиком. Встал бык-тур в горохах как вкопанный, увяз накрепко. Сема Муромец хвост выпустил, на спину к быку вскарабкался, руками машет - вызволяйте, мо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вистнул я в два пальца - со всех сторон воробьи слетелись, давай горох из стручков выклевывать и в мешки подставленные сносить! Только завязывать успевай. Часу не прошло - сто мешков рядком выстроились. Бык-тур, чуть путы спали, в лес удрал без оглядки, зарекся молодцев бод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несли мы горох в амбары царские, Сема Соловей полмешка - в пекарню, приплатил за срочность. К утру напекли царю пирогов с горохом, поднесли на завтра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 к чему Вахрамею придраться - вот он, пирог-то, пышный да румяный. Похвалил нас царь без особой радости, спрашивает с подозрени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спахать да испечь дело нехитрое, а вот с чего бы это горох так быстро вырос? Винись, Кощеич, небось колданул по малост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ты, Вахрамей Кудеярович, куда мне, бесталанному! Поле-то заповедное, век не паханное, за такой срок немудрено живящей силы набраться: не земля - опар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ладно, - молвит царь, к пирогу примериваясь, - сослужили вы мне службу, сослужите и другую: есть у меня пасека на тыщу ульев, в каждом улье по рою, в каждом рое трижды по десять тыщ пчел. И с недавних пор повадилась которая пчела заместо меду деготь в соты таскать; простым глазом не видать, а как наварят медовухи - хоть ты колеса тележные ею подмазывай, до того дегтем разит. Чтобы к завтрашнему утру изловили мне пакостницу да наказали примерно, дабы другим неповадно бы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 тем нас Вахрамей из залы и выпроводил, даже пирогом не угостил, Да и мы не лыком шиты - загодя по краюшке на брата припрятали, идем и жуем, думу дума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а навстречу, интересуется ехидн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Что, добры молодцы, невеселы, буйны головы повесил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Тебя, - в один голос отвечаем, - увид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зобиделась Ален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ичего, потерпите... чай, в последний раз видимся! Завтра батюшка вас худой хворостиной из царства навьего несолоно хлебавши прогон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за нас не кручинься, царевна, похлебать мы завсегда горазды, а соль у нас сво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лько разошлись, я из кармана горсть гороха каленого достал, через плечо метну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кось, выкушай пшенички самородн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ступилась Алена на горохе, сидит на полу и бранится всячески. От девки сроду таких слов не слыхивал, да и молодцу есть чему подучитьс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казали мы челяди баньку протопить, прихватили одежу чистую да бочонок кваску на хрене, пошли пот трудовой смывать. Славно попарились, все косточки прогрели, девять веников березовых друг о дружку истрепали. Сидим телешом на лавках, от жара помаленьку отходим, квасок попива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что, Семы, какие думы полезные будут? - спрашива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Хлебнул Муромец из жбана, жмурится сладк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добно к каждому улью по ярыге приставить и пчелам учет вести - пущай у летка отчитывается, чего и сколько принес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ты, Васильевич, что скаже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Хлопотное это дело - с каждой пчелой возиться, давайте лучше посередь пасеки костер разведем, деготь-от горюч, пчела над огнем пролетит да от жара и вспыхн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стучал я себя по лбу - гулко выш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Умом вы, Семы, тронулись - где же это видано, чтобы пчелы заместо меда деготь носили?! Деготь кто-то уже в медовуху подмешивает, опосля варки, вот его в меде никто и не чует. В погребах царевых нашу пчелку искать надобно! Приметил я, как утром туда бочки свежие по доскам скатывали. На медоварне навряд ли кто средь бела дня шкодить отважится, а вот темной ночкой покараулить не помещ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 том и порешили. Выходим в предбанник одеваться, а одежи-то и нету! Ни грязной, ни чистой, только портянка Муромца под лавкой завалялась, и та несвежая. Неужто тать прибр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открыл я дверь щелочкой, на белый свет глянул... чтоб ты провалилась, Алена Вахрамеевна! Вся одежа по дубу вековому развешана, на ветру полощется. Самая маковка кольчугой Муромцевой увенчана, идет от нее стук-звон унылый, птицы не долетая вспять поворачивают. Сапоги и те шнурами связала, через ветку перекину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слыхали побратимы весть скорбную, прогневались зело. Крича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ну подать сюда эту мерзавку! Были мы добры молодцы, а теперь злые! Веник на прутья разберем, в соленой воде вымочим - то-то она у нас попляшет!</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Мне бы хоть порты подать, чтобы до покоев без сраму дойти. И колдовать, как на грех, заказано - царь из окошка увидит, не сносить нам голов. Глядь-поглядь - Вранко на плетне сидит, перья перебирает. Свистнул я в два пальц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ыручай хозяина, дармоед, коль татя прогляде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аркнул ворон виновато, снялся с плетня. Ждем-пождем - приносит Вранко мои штан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ержи, хозяин, дальше я тебе не помощник - одежа ваша к веткам гвоздями накрепко приколочена, весь клюв сбил, пока эти отодр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бранились мы пуще прежнего, да делать нечего - мои штаны, мне и лезть. Подступился я к дубу с опаской, на ладони для храбрости поплевал. Пару раз вниз соскальзывал, пока не приноровился. Кое-как пару саженей одолел, чую - что-то не то: прежде я за дуб держался, теперь он меня держит. Руку отлепил, понюхал - смола сосновая! Кругом ствол промазан, ежели дальше лезть - останусь на дубу на веки вечны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лько до сумы Соловьевой дотянуться и суме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ношу суму в баню, злой как чер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Васильевич, твой черед штаны мерить - посбивай-кось ножами ветки, Вахрамеиха проклятая меня чуть намертво к дубу не приклеила, хоть ты заново мой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 воды в кадке на донышке, да и баня выстудиться успела. Не больно-то смолу ототрешь, только пуще размазывается. Воротился Соловей с добычей - вся одежа перепорчена: где рукава мокрые узлами завязаны, где смолой выпачкана, где Сема чуток промахну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ернулись в палаты злые-презлые, честим Алену во все корки - то-то ей, поди, икается! Отдохнули маленько, перекусили - и в погреба. На сей раз ключника известить не удосужились, со своим умельцем пришли: Сема Соловей отмычками позвенел, замки разнял, а царевна-лягушка их за нами снова замкнула и к себе ушла. Попрятались мы за бочками и давай караулить. Сему Муромца под бока то и дело пихаем, чтобы не спал, храпом татей не отважив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лько пошло время за полночь - скрипнула дверь окованная, спускается кто-то в погреба, да с лучиною. Давай бочки открывать и в каждую по ложке дегтя лить. Вольет и размешает, чтобы неприметно бы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дпустили мы татя поближе, выскочили из-за бочек да сетью и накрыли. Вскрикнул тать тонким бабьим голосом, забился в путах. Тьфу ты, опять Алена, в платье мужском! Я виду не кажу, говорю громк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кая, братцы, здоровущая пчела нам попалась! Неси, Сема, топор да бей ее промеж глаз, иначе не удержи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идит Алена - худо дело, Муромец и впрямь куда-то побежал, - взмолилась что есть моч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губите меня, добры молодцы, это же я, Алена-искусница, дочка Вахрамеева! Подшутить над батюшкой хотела, чтобы ему жизнь медом не каза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ема Соловей в затылке притворно чеш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до же как занятно жужжит! Прям как дочка царева, у той тоже жало заместо язы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ты, Сема, откуда тут Вахрамеихе взяться? Она, поди, все у бани околачивается, молодцев караулит. А и гадкая же девка, немудрено, что царь ее замуж не отдает - боится, как бы не вернули с позор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ежели это и впрямь царевна, убыток небольшой. Все одно добром с ней не договоришься, дай-кось топор испробу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ут и Муромец подоспел, сыскал где-то кувалду двухпудовую, несет-поигрыв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Разойдись, народ, на две сторон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сторонились мы, сеть выпустили. Алена, не будь дура, так в сети к выходу и метнулась, оступаясь да всхлипывая. Полетел ей вслед хохот молодецкий, аж стены задрож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огадалась Алена, что шутку над ней подстроили, отплатили за дуб сторицей. Обернулась на пороге, из сети выпрастыва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вы… да батюшка вас... звери люты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орвалась в плач, слезы по лицу размазала, швырнула в нас сетью скомканной и убежа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у что с девкой непутевой поделаешь? Царю говорить негоже - хоть и грозится Алена "батюшкой", а не видали мы, чтобы она с Вахрамеем речи вела, даже не подходит близко. Плачет, вишь ты... Испугалась, поди, что влетит ей от царя за медовуху дегтярну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собирали мы дохлых пчел, в деготь обмакнули, наутро понесли Вахрамею предъявлять. Царь на упокойниц косится недоверчив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чем докажете, что по вине возд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ущай мед по ульям соберут, медовухи наварят - сам убедиш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звал царь на проверку бортников да медоваров- точно, исчез дух дегтярны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добры молодцы, вот вам третья служба - последняя, да не из последних! Завелись у нас в тереме гости докучливые - Фома, Кузьма да Ерема, никак выжить их не можем; третий год пируют-гуляют, казну мою без толку переводят, домой не торопятся, а взашей гнать заказано: то сынки беспутные владыки царства соседнего, как бы не осерчал да войной на меня не пошел! Вот и намекните им, да поискусней: пора, мол, и честь знать. Чтобы к завтрему и духу ихнего в палатах белокаменных не было! Но ежели узнаю, что почету должного царевичам не оказали, - на кол посажу, не гляну, что родственник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дивились мы, да смолчали. Что ж там за гости, ежели самого Вахрамея третий год объедают-опивают невозбранно?! Мой дедушка царь, уж на что хлебосолен, и тот опосля второго месяца свету белого не взвидел, тещ загостившихся на дух выносить не мог. Велел тараканов им в меды подсыпать, кушанья пересаливать, мышей по зале пускать, а шебутного боярина Фрола Фомича Кутило-Завалдайского подговорил лицо вычернить, клыки нацепить, ночью по лестнице к окошкам тещиным взобраться и в ставень постучать. Уехали тещи как миленькие, недели не продержал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м же в один вечер управиться надобно, тут мышами не обойдешься. Соловей мыслишку подкидыв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ахрамеихи на них нет, небось сами сбежали бы без оглядк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а и впрямь с утра на глаза не кажется - то ли от гнева царского хоронится, то ли еще чего нам во вред замышляет. Сговорились мы с побратимами, как дело вести, пошли в трапезну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 там пир идет горой, челядь как раз блюда переменила. Присмотрелись мы к гостям - мороз по коже продрал! Платье на них дорогое, царское, золотом расшитое, а рыла как есть свинячьи, из-под куньих шапок рога козьи выглядывают, заместо подковок сапожных копыта мохнатые по полу стучат. Вот так сосед у Вахрамея, немудрено его убояться! Ну да нам при чертях мерзнуть негоже, да и пить с ними не впервой - опосля десятой чарки так по стенам и скачу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сели напротив:</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Гой еси, гости дорогие, мы три Семена, шурины вахрамеевские, будем вас сегодня потчевать!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брадовались черт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хорошо, а то нам уж прискучило втроем пировать... и имена у вас для застолья самые что ни есть удобные, даже во хмелю не спутаешь. Ну-кось, Сема, разлива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И пошло у нас веселье, просидели за столом до глубокой ночи, за всех подряд выпили, даже Вахрамея помянули - правда, "навьем-собакой", песенок жалостных сколько-то спели, поплакались друг другу на горькую судьбинушку и всеобщее неуважение, а под конец затеял я свару с побратимам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Ты, Соловей, роду низкого, негоже мне с тобой с одного блюда ест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Низок, да славен, а ты из грязи да в княз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Муромец вином из чарки в нас плеснул:</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Оба вы хороши, крику на рупь, толку на грош!</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лово за слово, переругались вусмер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желаем за одним столом сидеть, поделить его надобно, пущай каждый в своем углу пиру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бмакнул Муромец свиную кость в сметану, размалевал скатерку. Поделили стол, давай яства делить. Из рук блюда рвем, кушанья на гостей летят, с ног до головы черти перемазались. Трусоваты на поверку оказались, драки не унимают, под столы от греха попрятал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вайте уж заодно, - говорю, - и сотрапезников наших, гостей дорогих, раздели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огласились Семены и на такой дележ, выбрали себе по царевичу, давай каждый своего потчевать. А на столе не так уж много осталось - что пораскидали, что поделили. Самым запасливым Муромец оказался - и осетр у него аршинный, и поросенок печеный. Я же маху дал - хлеб да капуста квашеная, перед Кузьмой неудоб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Рад бы я, гостюшка, тебя попотчевать, да нечем - все братец загребущий к рукам прибрал. Возьми у него ломоть осетрины, небось не обедне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тянулся жадный черт за даровым угощением, а Муромец тресь его ложкой по лб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трожь чужог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серчал я не на шутку, подорвался с мест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для моего гостя рыбки пожалел, пущай же твой ею подав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хватил осетра за хвост, да тем осетром Муромцева гостя по голове. Рыло осетровое от удара вбок отлетело, Ереме в глаз угодило. Разобиделся Соловей, зачерпнул икры полной жменей, да Кузьме в ры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а моего дружка закадычного осетром пожаловал, накось его прихлебателю икорки на заку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Моего гостя бить?! - ревет Муромец, булаву выхватывая. - Всех порешу, нам с Фомой больше достан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за кладенец, Соловей за нож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печальтесь, Кузьма да Ерема, мы за вас живо отомстим, остыть не успеет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ерепугались черти, из-за стола повыскакив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Вы уж тут без нас разбирайтесь, мы и без того загостились, дома, поди, жены с детками малыми ждут не дождутся!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уда ж вы, гостюшки?! А как же почет, святой долг хозяйский, чтобы вы обиды на нас не держ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И давай чертей за хвосты ловить, за стол насильно сажать. Своего под руки, чужого кулаком по темечку, Муромец Кузьме моему ухитрился черствый бублик на рыло поверх икры закрути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изжат черти, упираю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Хватит с нас почета, ввек вашу доброту не забудем, только отпустите восвояс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ереглянулись мы, отвесили чертям по затрещине на посошо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забывайте нас, захаживайт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Уж лучше вы к на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 тем и сгину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ы тоже засиживаться не стали, едва до покоев добрели - сон сморил. По пути еще песенку развеселую спеть умудрились, весь терем перебудили, даже коты под окнами на радостях заорали - думали, невеста у них в тереме завелас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тром просыпаюсь - голова с похмелья трещит, друзья над кадкой с водой студеной плещутся, отфыркиваютс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Давай-кось Кощеича прямо в постели окатим, одним махом протрезвим, еще спасибо нам скаж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уж скажу - мало не покаж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плескался я в воде, рассолу хлебнул - ожил. Пошли мы к Вахрамею обещанного требов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хти мне тошнехонько, - вздыхает царь, - от сердца отрываю! Кабы не родственники, тремя службишками пустячными не умилостивили б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ликнул садовни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тебе, Еремейша, помощники, за аленьким цветочком приехали. Выдай им по лопате с рукавицами холщовыми, и проводи в сад, пущай любой копаю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а как расхохочется - у нас мороз по коже. Что дочь, что батюшка - с обоими ухо востро держать надобно, не угадаешь, какой подвох задум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шли из царских покоев - Вранко с хрипотцой зловеще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естные люди так не смеются! Не к добру!!! Кар-р-р, кар-р-р!</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Смахнул я его с плеча:</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Хоть бы раз к добру прокаркал!</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Ворон крыльями трепетнул, на другое плечо перебра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 добру я молчу, а Вахрамею верить не советую. Не к добру он расщедрился, ох не к доб...</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держал я его за клюв, не дал окончи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ад у Вахрамея на загляденье - деревья раскидистые, а тени не дают, под ними цветы диковинные горушками круглыми рассажены, птицы в клетках золотых поют-заливаются, звери хищные на цепях рыкаю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а только садовник все не останавливается, мимо ведет. Вывел на самый край сада, а там пустырь, куда землю ненужную, песок да глину свозя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выбирайте, добры молодцы, да смотрите не прогадайт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Глянули мы налево, глянули направо - батюшки светы! Весь чисто пустырь цветочками аленькими зарос, кусты шипастые человеку выше пояса, листьев почитай и нету, одни колючки, а в центре куста семь лепесточков навроде ромашкиных.</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уромец меня в бок толк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лышь, Сема, может, ну его к лешему, этот цветочек? Давай лучше семян набер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о осени ждать прикажешь? Завтра уже свадьба царская, как бы не осерчал Вахрамей, к лягушкиным устам приложившись! Терпи, Сема, выкопаем, в тулуп завернем, да и повезем помаленьк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ужто и впрямь за такую малость осерч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брали мы цветочек с краешку, поменьше да пошипастей. Даже через рукавицы, гадость эдакая, колется пребольно. Обкапываем, Сема Соловей ворч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до было нам в садовники наняться, царь еще и за прополку приплатил б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то ж зн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ема Муромец рукавицу снял, зубами колючку обломившуюся из ладони тян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это точно он? Еще привезешь батюшке репей подземный, он тебя по лавке разложит да тем репьем пониже спины вразум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 знает он моего батюшку, посмеется Кощей в худшем случа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очно, Сема, я его в книжке утопшей видел, только там не прописано, что цветочек на кусте растет... Хочешь - проверь: оторви один лепесток да желание загадай, ровнехонько через семь лет сбуд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толку мне с того желания через семь лет? Вот разве что богатства великого пожелать, славы та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к ты, брат, размечтался! Что, цветочек за тебя торговать али булавой махать будет? Загадай вон себе порты новые, эти как раз за семь лет поизносятся, только размер не забудь указ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ахнул Муромец рукой, не стал лепестка щип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 стоило, Сема, ради этого бурьяна в такую даль тащиться? Неужто ты, Кощеев сын, сам себе портов не наколдуе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колдовать-то наколдую, да мой батюшка разные диковинки собирает, вот я и обещался добы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 коренья-то у цветочка не простые - у иного дуба столетнего покороче будут, лопата их не берет, а ежели который вытащить удается, он полежит-полежит и снова в землю ныряет. Приметили мы эту хитрость, давай корни откопанные хватать да узлами завязыват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Повязали цветочек накрепко, в тулуп завернули. Легок, да объемис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Семы, добыл я, что хотел, - пора ноги делать, пока обман наш не раскрылся. Соловей меня поддержив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рощаться, поди, не стоит, сделаем вид, что спать пошли, а сами коней тишком выведем и прочь поскач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до бы копыта загодя тряпками обмотать, чтобы по двору не стуч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со стражей под сводом что делать буд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Ничего, соврем, что Вахрамей за перстнем обручальным послал </w:t>
      </w:r>
      <w:r>
        <w:rPr>
          <w:rFonts w:cs="Arial" w:ascii="Arial" w:hAnsi="Arial"/>
          <w:i/>
          <w:color w:val="000000"/>
          <w:sz w:val="18"/>
        </w:rPr>
        <w:t xml:space="preserve">- </w:t>
      </w:r>
      <w:r>
        <w:rPr>
          <w:rFonts w:cs="Arial" w:ascii="Arial" w:hAnsi="Arial"/>
          <w:color w:val="000000"/>
          <w:sz w:val="18"/>
        </w:rPr>
        <w:t>мол, невеста дома в укладке забыла, а другой вздевать не жел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бы поглядеть, как он лягушку целовать буд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рибьет, поди, того, кто первым "горько!" крикну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уромец слушал-слушал да как взовьетс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Не могу я Любушу царю на поругание оставить, люба она мне! Никуда без нее не поеду!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так и се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ты что, Сема, позабыл, как она лягушкой мокрой по кочкам скакала?! Доедем до болота, я те двадцать таких наколду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уромец свое гн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ущай лягушка, зато получше иных девок будет - и красой взяла, и покладиста, слова поперек не молвит, разве что квакнет когда - чем не жена для добра молодц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оловей на побратима глаза вытаращ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кстись, Сема! Она же у тебя опосля первой брачной ночи в болото ускачет, икру метат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Пущай, лишь бы Вахрамею не досталась! Прибьет он ее со зла, а я всю жизнь горевать да каяться буд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ак ни уговаривали - не переговорили. Или с Любушей, или без Муромца, и весь сказ. Обругали мы побратима всячески, да не броси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ерт с тобой, обождем до ночи, выкрадем лягушку и все вместе ускач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Повеселел Муромец, руки нам жмет: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х, други мои верные, что бы я без вас дел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идел бы дома да горя не зн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тали мы загодя к побегу готовиться. Задали коням овса напоследок, полные торбы насыпали. Копыта проверили - нет ли подковам износу, крепко ль держатся. Тулуп с цветком в углу под соломой схоронили, Волчка караулить приставил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Потемнело в конюшне на миг единый, дверь скрипнула. Алена, как же без нее!</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Небось думаете - спасибо вам за пчел скаж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и в ус не дую, знай коня скребницей оглажива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ты, Алена, и в мыслях не было - прежде от кобылы доброго слова дождешься, чем от теб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мудрено - кобыл-то вы холите, а девок морите. Из-за таких, как вы, и матушка моя в могилу сошла!</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Холит он, как же, - вещает Сивка сквозь торбу глухо, утробно, - плеткой ласкает, шпорами голубит...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реснул я его скребницей промеж уше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чего на хозяина поклеп возводишь, сивый мерин?!</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оню хоть бы хны - башка пустая, и не такое выдерж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т мерина слышу! Ты чеши давай, не отвлекай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а бедная ушам своим не верит, от Сивки пят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может того быть, это ты за коня говоришь, надо мной насмехаеш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олчок на соломе дремал, а тут голову поднял, пасть в усмешке языкатой распахну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ты, царевна, он и за себя-то толком сказать не может, я за всех троих отдуваю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летела Алена из конюшни, как кошка ошпаренна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ур нас от Вахрамеихи! - говорит Соловей. - Авось больше не свидимс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Не проведывают навье царство ни солнце красное, ни луна ясная - все деньки серые, все ночки темные, цельный терем скради - и то не сразу приметят. Прокрались мы к покоям невестиным, залегли в засаде - я за сундуком, Семы с двух сторон за углами коридорными. Вахрамей Любушины покои на ночь замком амбарным опечатывает, а она по нашему велению вдобавок изнутри запирается. Царь ключ при поясе носит, в самих же покоях запор хлипкий, с одною удара выбить можно. Стражи что-то не видать, так и захотелось вороном каркнуть: "Не к добру!" Лежим, выжидаем... Вот те напасть, дождались! Вахрамей, чтоб ему пусто было, своей царской персоной к двери заветной пожаловать изволил. Подошел, согнулся, в щелочку глянул. Долго глядел, у меня аж левая нога затекла. Наконец постучать отважилс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Любуша, душа моя, спишь ли т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Лягушка и не говорит, и не молчит - хихикнула эдак неразборчив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ыдь ко мне, краса-девица! - приплясывает перед дверью Вахрамей. - У меня в покоях вино сладкое, пряники печатные, сахарны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Лягушка девичество свое блюдет и к царю не выходит. Потоптался царь у двери, рукой махнул и пошел, да не в свои покои, а по коридорчику. Семе Соловью впотьмах чуть руку не отдав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лько мы без него пообвыкли, изготовились лягушку выручать - снова нелегкая царя несет, да с цветочком! Поглядел в щелочку, постуча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юбуша, ну выдь на минуточку! Я те подарочек принес, хидею заморскую, раз в тыщу лет цветет, всего-то одну ноченьку, и то ежели луна на ущерб!</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Цветочку лучше бы вовсе не цвести, уж больно дух от него тяжелый - сирень пополам с трупом лежалым. Сема Муромец нос обеими руками зажал, чих богатырский уним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Царь и сам долго не вытерпел, унес хидею свою редкостную - поди, в выгребную яму выбрасывать. Сема Соловей - к двери; за отмычки и браться не стал - изловчился у царя, мимо проходящего, ключ со связки при поясе отцепит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Любуша сама дверь распахнула, да так на шее у Муромцу и повисла - видать, и ей добрый молодец по сердцу пришелся. Затворились мы изнутри, стали вполголоса судить-рядить, что дальше делать. Сема Соловей в щелочку поглядывает, дабы царь врасплох не застал. Кто его, сластолюбца, знает, он так всю ночь проходить может. Хотели было на кровати чучело из подушек смастерить -раздумали. Раз Любуша царю не ответит, другой, он возьмет да и войдет в опочивальню. Единого дня обождать не может, жених!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ешился 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ы, братья, хватайте Любушу и бегите, а я заместо нее останусь. Выгадаю чуток времени, отвлеку Вахрамея и за вами двинусь. Вы только Сивку моего заседлайте и цветочек к луке приладить не забудьте, мало ли какая спешка выйд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ставились на меня Соловей с Муромцем, как на юродивог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чего, Сема, мухоморов объелся? В тебе ж девичьего только волосья до плеч, а плечи самые что ни есть молодецкие, размашистые! А голос, поди, еще в пеленках слома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ичего, мне с Вахрамеем не миловаться, а через дверь и так сойд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цепил я Любушин кокошник, лег, к двери спиной повернулся и одеяло по макушку натяну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ка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глядел Соловей, прицени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знаешь, Сема, что-то есть... Можно, я рядом приляг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 те прилягу - больше не встане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таким басищем Вахрамею ответь - то-то он подив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нял я совету дельному, наколдовал себе голосок тоненький-тоненький. Опробовать не решился, Соловей и без того смехом давится, норовит поверх одеяла приласкать, я отбрыкиваюсь молч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конец уняли его, вытолкали из покоя. Прикрыли побратимы за собой дверь, огляделись, Соловей проказливый шепчет в щелочку с присвистом, Вахрамею подража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юбуша, светик, яви женишку хучь ножку помечт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казал я ему молча палец оттопыренный, позади окошка светлого хорошо видать. Унялся Сема, да ненадолг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юбуша-а-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лько я хотел побратиму словец крепких отсыпать, чтобы дурака не валял, - раскашлялся тот мелко, по-старчески, тапочками шаркну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чуть с кровати не свалился - Вахрамей, будь ты неладен! Натянул я одеяло повыше, испуганным прикину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его тебе, Вахрамеюшка, от бедной девицы надоб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Царь так за дверью и выхаживает, так и притопыв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кий у тебя, Любуша, славный голосок прорезался, век бы слушал! Спой мне, уважь жених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елать нечего, пришлось петь. Царь аж всплакнул под конец - то ли песня по вкусу пришлась, то ли голосок писклявый слезу почище лука вышиб.</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томкни, невестушка! У тебя перстенек, у меня стерженек, давай-кось примерим да потешим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ты, Вахрамеюшка, я девица честная, негоже до свадьбы каравай почин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хучь пощипать с краеш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де ж ты на свадьбах пощипанные караваи вид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идал и краюхи изгрызенны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т, не могу, уход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твори, озолоч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т, и не прос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провадил наконец Вахрамея. Хорошо, не догадался царь замок разомкнутый пощупать, - был бы мне и стерженек, и перстенек, и каравай в придач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брался я в коридор, припал к земле, ползу неслышно, да тут - бах! - дверью открывшейся меня по уху. Не сильно, ан больно. Поднял голову - Алена в рубахе ночной стоит, ножкой притопывает злорадно, в руке колокольчик-побуд, таким разок тряхнешь - весь терем звоном отзовется, мертвого на ноги подым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га, попался, тать ночной! Дай-кось я охрану кликну, пущай у тебя за пазухой пощупает - не завалялось ли злата-серебра из казны батюшкин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палец к губам приж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с-с-с, царевна, нет у меня ничего ни в карманах, ни за пазухой! Хошь - обыщи сама, только шума не подыма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что это, - спрашивает Алена подозрительно, - у тебя с голосом?</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Откашлялся я, вернул себе бас прежний:</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Застудил малость, вот и истончился чуто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ижу, не сердится Алена, больше потешается да любопытству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быскивать тебя, вот еще! Кокошник-то пошто напялил? Али к батюшке моему свататься полз?</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т у меня ни времени, ни желания для царевны сказку придумывать, взял да и выложил как на дух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юбушу мы свою у Вахрамея выкрали, братья с ней вперед ушли, а я отход прикрываю! Ты, ежели ничего против не имеешь, дверь-то закрой, ползти не меша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а мигом насмехаться перестала, дверь закрыла, а сама с коридора не уходит. Стоит надо мной с колокольчиком, как над тараканом - и давить брезгует, и отпустить не мож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ж ты, купец жуликоватый, спервоначалу сестрицами торгуешь, а потом крадешь их посередь ночи? Бедная Любуша, при таких-то братцах заботливых немудрено позелене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кокошник сползающий поправляю, огрызаю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какая она нам сестрица! Лягушку болотную девкой обернули да и привели на выданье, а Семку Муромца угораздило глаз на нее положить, вот теперь и маемся! Ежели на то пошло, батюшка твой тоже жулик изрядный: цветочки аленькие бурьяном изо всех щелей прут навроде нашего осота, а взамен и невесту ему подавай, и полцарства перепаши, и пчел по ночам пас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батюшке врал, колдовству не разумеешь! - с упреком молвит царевна, да вдруг как падет передо мною на колени, в лицо заглядывает, а у самой глаза жалобные да беспокойные. - Сема, забери меня отсюда! Что хошь дам, отплачу сторицей, только выведи на белый св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от ужо не было печали, девку взбалмошную вороны накричали! На свет ей, вишь ты, захотелось. А ясный месяц в кокошник не желает 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Я ползу, как дурень, она следом на четвереньках семен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Сема, ну пожалуйста! Какая тебе разница, двух девиц красть али одн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 мне, - отвечаю, - я бы вовсе никого не крал, квакали бы царю Вахрамею на пар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а ножкой в сердцах притопну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 не кваква... ква... кв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 сама руками показывает - верни, мол, как было, а не то колокольчиком тряхн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елать нечего, расколдов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а глазищами своими хлопает, вот-вот слезу пуст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Ежели не скрадешь, уморит меня Вахрамей, как матушку мою уморил. Не своей волей она за него пошла, царевы люди среди ночи умыкнули да в царство навье уволокли. Всего-то пять годков она под землей промучилась, оставила меня горькой сиротинушкой...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сиротинушка, на слезу меня не бери - не на того напала. Уж больно ты шустра для умирающей: чай, не в темнице сидишь, кабы захотела, давно сбежала. Знаю я, чего тебе надобно: добра молодца под венец затащить, чтобы из батюшкиной воли выйт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сплеснула Алена руками, едва побуд за язычок придержать успе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шел ты, Сема, кого слушать - челядь вахрамеевскую! Она же за тобой по слову цареву наперегонки в погоню пустится, а нагнавши, без жалости на копья подымет. Царство навье само заместо темницы будет, из него никому хода нет. Семь раз я убежать пыталась, трижды в одиночку да четырежды молодцы подсобляли, завидные до ковров летучих, что я на воле выткать сулилась. Их-то Вахрамей в шутку "женихами" и прозывал, а за ним и челядь подхватывала. Всякий раз нас ловили, беглецов жизни лишали, а меня плетью вразумляли мало не до смерти. Кабы ты мне сразу открылся, что Любуша не девка вовсе, я бы тебе сама цветочек вынесла и бежать надоумила - добром Вахрамей вас все равно не отпуст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ди, и ковер бы посул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лыбнулась Алена жалко, как собачонка приблудная, что всем людям прохожим с надеждою в глаза заглядыв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Хочешь, Сема, кове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 кой он мне сдался? И без того в тереме без опаски ступить нельзя - как бы заместо простых сапог в скороходы ноги не сунуть, не перед всяким зеркалом побреешься - иное допытываться начинает, отчего синяк под глазом и перегаром изо рта разит, а то матушка носки из клубка завалявшегося связала, так они сами куда-то в болото ускакали. Да и знаю я тебя - нарочно выткешь половик какой, потом гоняйся за ним с сачк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весила Алена голову, вздохнула тяжко, за ручку дверную бер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ижу, Сема, ополчился ты против меня не на шутку... Ну да сама виновата, накинулась на вас, толком не разобравшись. Иди, коль так, я шума поднимать не буд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уда?! - окликаю ее шепотом. - Одень что поприличнее и во двор выходи, я у конюшни обожд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Эх, зря мы голь кабацкую не послушал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дскочила Алена от радости, обниматься кину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паситель ты м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олокольчик-то и вып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шел по терему стук-звон великий, словно в маковку золоченую ударили, я вскочить едва поспел - изо всех коридоров стража хлынула, в кольцо нас взяла, секирами выщери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ахрамей вперед протискивается, кричит радост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 как чуял, что этим закончится! Все вы спервоначалу тихие да ласковые, а чуть отвернись, - дочь любимую выкрасть норовят. И на кой вам те ковры сдались? Они ж только в навьем царстве и летают! Ну, Сема, я тебя упреждал, теперь пеняй на себ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 успел я даже руку за кладенцом протянуть, только свист над ухом услышал да кокошник бисерный под секирой хрупну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ут мне и конец пришел.</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чнулся я во тьме кромешной, голова от боли раскалывается, видимо, секирой не до конца развалена была, рукой вокруг себя пощупал - пол каменный да солома гнилая. Темница! Вот угораздило... Ну Аленушка, растяпа криворукая, спасибо тебе преогромно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 она тут как тут - ревет-убивается под боком, в темноте не разглядеть, да голос ни с кем не спутае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 кого ж ты меня покинул, сокол ясны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поднялся я на локте, голову потрогал - на темени руда коркой липучей запеклась, к ране не пробиться. Хорошо хоть напополам голову не раскроили - кокошник спас.</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знаю я, кто там тебя покинул, но вот за то, что на меня, - не спущ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а как взревет пуще прежнег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ушка! Жив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И давай меня обнимать-целовать, слезами солеными поливать - кипятком на ране жгут. Я от нее отпихиваюсь что есть мочи:</w:t>
      </w:r>
    </w:p>
    <w:p>
      <w:pPr>
        <w:pStyle w:val="BodyText2"/>
        <w:numPr>
          <w:ilvl w:val="0"/>
          <w:numId w:val="0"/>
        </w:numPr>
        <w:ind w:left="0" w:firstLine="567"/>
        <w:rPr>
          <w:rFonts w:ascii="Arial" w:hAnsi="Arial" w:cs="Arial"/>
          <w:sz w:val="18"/>
        </w:rPr>
      </w:pPr>
      <w:r>
        <w:rPr>
          <w:rFonts w:cs="Arial" w:ascii="Arial" w:hAnsi="Arial"/>
          <w:sz w:val="18"/>
        </w:rPr>
        <w:t>- Уйди, оглашенная! Без тебя тошно, а с тобой вдвойне! Ты-то тут как очути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Сказала, что ты мой жених взаправдашний… без ковров… пущай и мне тогда голову рубят... батюшка нас вместе и заточил... а то на месте прибить хотел…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валился я на солому без сил, руки раскинул. Все, думаю, конец мне приходит. Лучше бы я на месте помер, чем такие речи на смертном одре слуш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уш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зыди, Вахрамеих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Помирать, однако, передумал, - отпустило, даже встать сумел. Кувшин щербатый с водой едва не опрокинул. Стену ощупал, докуда достал - цепь короткая за ногу держит. Зачарованная цепь, чую, как силу из меня тянет, колдовать не дает. В глухой колодезь нас бросили, ни окон, ни дверей, заместо потолка то ли щит положен, то ли решетка частая, и та, видать, в подземелье ведет </w:t>
      </w:r>
      <w:r>
        <w:rPr>
          <w:rFonts w:cs="Arial" w:ascii="Arial" w:hAnsi="Arial"/>
          <w:i/>
          <w:color w:val="000000"/>
          <w:sz w:val="18"/>
        </w:rPr>
        <w:t xml:space="preserve">- </w:t>
      </w:r>
      <w:r>
        <w:rPr>
          <w:rFonts w:cs="Arial" w:ascii="Arial" w:hAnsi="Arial"/>
          <w:color w:val="000000"/>
          <w:sz w:val="18"/>
        </w:rPr>
        <w:t>чернота за ней непроглядна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х, Сему Соловья бы сюд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лько промолвил - летят мои побратимы! Едва к стене прижаться успел - слева Муромец повалился, справа Солове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к вы ко мне на выручку спешили, ножи-булавы порастеря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ружине Вахрамеевой одолжили, - ворчит Муромец, кольчугу порванную оправляя. - На полпути догнали, навьи прокляты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лягуш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целовать успел... ускакала... ждать обещалась... А эту поганку бледную каким боком сюда занес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верху голос Вахрамеевский доносится, эхом подвыв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мою дочь поносить не моги, а то велю вару вскипятить и вам на головы плеснуть, вот ужо заскачете! Ишь чего удумали - царя с лягушкой повенчать, а под шумок Аленку мою выкрас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бось не плеснешь, побережешь царевн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ичего, ей только на пользу - посговорчивей будет! Девка неблагодарная, отца родного без ножа зарезала, променяла на молодца смазливого, еще и руки на себя наложить грозилась, ежели колья площадные вами украшу. Вот пущай с вами денек-другой посидит, уразумеет, за кого заступалась; можете проучить ее малость, только чтоб не до смерти, а то с живых шкуру спущ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супился Муромец:</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Мы девок боем обучать не привычные, пальцем ее не тронем, а вот ты спустился бы к нам на кулачках помериться, глядишь, сам бы чего уразуме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пустился бы, - отвечает Вахрамей, - да недосуг - ждут меня дела неотложные, государственные. Попозже загляну, проведаю - каетесь аль н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И долго нам тут сидеть? - справляется Соловей, голову задравш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ам - веки вечные, а Алене - покуда прощения не попросит. Ну а ежели вовсе не попросит, уж не обессудьте -придется вас голодом уморить. Вон, Кощеича можете первым съесть - все равно не жилец.</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У Семы Соловья еще на шутку сил достал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А ежели мы прощения попросим - отпусти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схохотался Вахрамей, ничего не ответил. Ушел, под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Царевна носом хлюпает, Муромец ее ободря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плачь, Алена, Кощеич сейчас что-нибудь придумает - верно, Сем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 у меня перед глазами все кругом идет, пятна какие-то мелькают, туман клочьям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Может, - говорю, - с разбегу выскочить попробу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ереглянулись побратимы, вздохнули соглас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олку не будет, надо Сему в порядок приводи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ди им возрази, ежели Муромец сзади под локотки сгреб, удерживает, а Соловей с Аленой к головушке моей болезной с двух сторон подступились. Всю воду из кувшина извели, только мне напиться и оставили, Алена рубаху на себе до пупа обкорнала, перевязала мне голову, да так ладно, что только нос снаружи и остался. Еще и посмеивается, девка вредна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Будешь, Сема, врагов в заблуждение вводить - где у тебя перед, а где зад.</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Вырвался я от них, тряпки на лоб сдвинул, глаза чуть к темноте попривыкли - ничего не скажешь, хороша Алена в полрубахе, штанцах кружевных заморских.</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Ну как, Сема, полегчал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Куда там полегчало! Разве что кровь остановилась, а болеть еще пуще стал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Васильевич, ты отмычки не растеря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хмыльнулся Соловей, позвенел железкам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 скорее руки-ноги растеряю; вот они, кормильц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лянь-кось мои оковы, в них колдовство губится, ничего поделать не мог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ема скважину отмычками пробует, сетует для порядк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х и мудреный же замок, ну да ничего, на худой конец отрежем тебе ногу и высвободи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чужими ногами не шибко-то разбрасывайся, она мне еще сгод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е тоже нос сунуть надоб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ужто тебе, Сема, ради общего спасения ноги жалк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 придумали еще замка супротив татя умелого! Позвенел Соловей цепью снят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х, жаль, не завалялось в уголке скелета какого, я бы шутки ради его заковал! Помнится, заточили нас с батюшкой в берендейскую темницу, так мы перед утеком все скелеты в позы непотребные по двое сложили... поди, долго еще стражникам снило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ахрамей темницей редко пользуется, - поясняет Алена. - Мастеровых людей, что невзначай в царство навье забредут, на поселения здешние отправляет, для казны работать велит, красных девок себе берет, крепких молодцев службой денежной приваживает, в дружину свою ставит, а ежели откажется который неповинным людям головы рубить, бесчинства именем Вахрамеевым творить, того на кол али в петлю. И кормить полонного не надо, и народу потех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свистнул Солове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ак нам, выходит, повезло ещ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верил я, что Семин батюшка на жизнь свистом зарабатывал - в одно ухо свист влетел, насквозь голову пробуравил, из другого без помех выше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велико везение, а ты, Сема, бросай свистеть - последнее просвищешь. Расскажи лучше, как вас поймали-то? Неужто у Вахрамея кони лучше наших?</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Кабы кони! Заместо коней у них ковры летучие, пока конь версту проскачет, они десять пролетят!</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А велико ль войско коврово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здохнула Алена повин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Боевых без малого три дюжины наберется. Каждый двух человек подымает. Больше было, да моль на складе завелась, недогляде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ты и впрямь искусница! - посмеиваются Семены. Я же дальше расспросы вед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ахрамей говорил, что на белом свете ковры силу теряют. Поизмываться хотел аль правду бая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нется Алена, глаза отводит. Ковры-то она выткать сулилась, а о такой малости помянуть не удосужива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равд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умала, бранить ее буду, я же только обрадова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Значит, ежели из навьего царства выбраться сумеем, уже не догоня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м бы из темницы для почина утечь! - говорит Соловей нетерпелив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морщился я, рукой о стену оперся. Худо мне, голова кругом идет, в глазах то и дело темнеет, да виду не пода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йчас, Сема, я тебя сычом оберну, ты наверх взлетишь и разведаешь, что да как. Ежели все тихо - свистнешь... Нет, лучше ухни тихонько, я обратно расколдую. Ты тогда решетку отомкнешь и лесенку нам спусти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здохнул Соловей, да перечить не стал. Взял отмычки в зубы, изготови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И без оков тяжко в темнице навьей колдовать, на одно малое чародейство больше сил извел, чем десять заковыристых на воле стребуют. Исчез Сема, на полу что-то махонькое закопошилось. Пригляделись Муромец с Ален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а, ты чего, это же мышь летучий!</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Так я же вам и говорил - зайцем оберну... Вот только никак в толк взять не могу - отчего их двое?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суетились побратим с царевн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ушка, ты полежи пока, отдохни, с мыслями собери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репетнул мышь крыльями, взвился по кругу, протиснулся сквозь решетку. Долго его не слыхать было, мы уж думали, что царь стражу у колодца оставил, изловили беглеца. Наконец пискнул условно, по решетке коготками заскреб - мол, все тихо, расколдовывай, Кощеич!</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Эх, одна голова - хорошо, а две полголовы - хоть выбрось, до того после нового чародейства разболелись. Потемнело у меня в глазах, всякий интерес к побегу пропал - какая разница, где помирать, лишь бы в покое остави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уда там в покое! Замычало сверху жалобно, копытом переступило. Алена мою голову к себе на колени перетянула, по волосам глад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Сема, ну постарайся... ты же можешь... давай еще разоче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катилась на меня тьма с новой силой, землей могильной грудь сдавило, едва вдохнуть сумел, и то когда Алена, перепугавшись, что есть мочи тряхну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лышим, выругали крепко меня и мою матушку вместе с бабкой покойной, зазвенел Соловей отмычками, поднял решетку:</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Не сыскал я лесенки, вот вам веревка с узлами. Да потише там, стража при выходе караул несет!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рмошат меня друзь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а, вставай, выбираться надобно, пока тревогу не подня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уда вставать-то? Я и так стою, это вы по стенке ходит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Лезь, искусница, - говорит Муромец, - а я Сему прихвач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е повторять не надо, белкой юркой вверх по узлам шмыгнула. Поди, на дуб с той же сноровкой карабкалась. Муромец меня через плечо перекинул и вслед полез.</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верху Соловей нас поджидает, веревку к столбу пыточному привязал и руками для верности придерживает. Все поглядывает, как бы рогами развесистыми в решетке поднятой не запутат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 вот думаю, - говорит, - ежели Сему вдругорядь по голове садануть - он в прежний ум войдет или вконец околе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вел я на него оком мутным - отвалились рога вместе с волосами, только чуб казацкий в середке остался. Видит Соловей, что с меня взятки гладки - не в себе человек, лучше не трогать, а то как бы вовсе голову не сня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ставил меня Муромец на ноги, к стенке прислонил. Ничего, терпимо, не падаю. Вдоль коридора застенки пустые тянутся, где решетки, где дверь глухая. Соловей для интересу одну отпер - обрадовался. Лежит там на полу куча оружия, добыча военная, а сверху мой кладенец в ножнах. Пошарили Семы тихонечко - сыскали булаву и суму воровскую с ножами. Теперь и прорываться мож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 выходе два стражника караул несут, позевывают бдительно. Увидали нас - попятились. Впереди Муромец несется, булавой потрясает, за ним Соловей - чуб и щетина трехдневная, позади Алена едва одетая, на нее я опираюсь, вся одежа в крови засохшей. Не поспели стражники разбежаться, изловил Муромец их за вороты и друг к дружке лбами приложил. Оттащил к яме, сбросил - будет кому ответ держать, ежели Вахрамей припожалу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 дворе уж светать начинает, птицы голоса пробуют. Коротка вешняя ночь, да беглецам любой мало будет. Где бегом, где ползком - добрались до конюшни. Конюху Муромец только булаву пудовую показал - тот так без чувств и повалился. В углу солома заворошилась, Волчок вылазит, отряхива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то припозднились вы, я уж сам хотел бежать-выруч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бегаешься еще, гер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седлали друзья коней, из конюшни вывели. На меня же страшилище двухголовое мчится, шестью ногами перебирает, тремя хвостами машет. Не забоялся я, взял кладенец на изготовку, спрашива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ты кто таков будешь, зверь невиданный, чудище неслыханное? Куда коня моего богатырского подев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твечает мне зверь невиданный, чудище неслыханно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что, хозяин, окосел аль белены объелся?! Я ж и есть конь твой богатырский! Садись скорей да поскачем вон из царства навьег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верху донос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Своих уже не узнает! Не к добру!!! Кончается, поди! Кар-р-р, кар-р-р!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днял я голову - все небо в воронах. Бр-р-р... Помотал головой - давай на коня садиться. Сивка мордой меня подпихивает, бран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Хвост-то отпусти, он не для поводьев привешен! Вот уж горе мне с тобой, во хмелю и то задом наперед не садился, со стоячего не пад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а помочь вызвалась, подсадила и сама за спиной уселась, поводья взя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везешь двоих, конь говорливы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везу, как не свезти - с четырьмя рысью иду, под десятью не падаю! Можешь еще Семин осот в тулупе позади пристроить, он легоньки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вели мы коней за ворота, подхлестнули для задора и помчали во весь лошадиный скок, конскую пры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Чуют кони беду, из кожи вон лезут, оглянуться не успели - места обжитые минули, прямая дорога к горе заветной протянулась. В чистом поле ветер разгулялся, траву клонит, вслед улюлюкает. Ворон над нами кружит, погоню высматривает. Куст рукавами машет разудало, я попеременно то влево, то вправо сползаю; хорошо, Алена начеку, не дает упаст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Обдуло меня ветерком - вроде оклемался, сам поводья подобрал. Хотел Соловью чуб исправить, да тот отказался:</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Привык я к нему, да и голове посвободней. Ты мне лучше усы в пару отпуст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Уваж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косил Соловей глаз, вздохну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камест сойдет, а на досуге заново попытай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коро царь спохватился, десяти верст проскакать не успели. Вранко весть дурную приносит - других не умеет: летят ковры с дружинниками, побольше дюжины, настигают, как конный пешего, скоро нас приметя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голосила было Ален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а, лучше заруби меня на месте, я им живой не дам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ткнул я ей рот, велел всем спешиться. Подивились побратимы, да послушались, хоть на голову мою с опаской и поглядыв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днапрягся я, обернул коней деревьями, друзей пнями, пса с вороном - ежом да белкою, себя - змеюкой подколодной, красну девицу - красным мухомором. Налетели ковры, опустились - что за притча? Обрываются следы у леса, стоит трава не примята, земля не натоптана. Покрутились дружинники, в затылках поскребли, мухомор ногой наподдали да и улетели несолоно хлебавш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а из крапивы сама выбраться не может, стоит боса на одной ног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Сема, это нароч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 уж не нарочней колокольчика оброненног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се-таки пожалел ее, вынес на траву. Вскочили мы на коней, поскакали дальш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олчок язык высунул, едва за нами поспев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ахрамей не дурак, узнает про лес в неурочном месте и завернет дружин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Еще один вещун выиска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Едва пять верст одолели, опять ворон знак подает: нагоняет нас дружина вахрамеевская, ковров вполовину прибавило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бернул я коней озером, себя с побратимами - карасями златоперыми, собаку камнем, ворона малым зябликом, Алену - кустом ракитовы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имчалась погоня к озеру - нет дальше дороги. Порыскали-порыскали, притомились, справили у куста малую нужду и обратно полетел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Зяблик им вслед:</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Наша взяла! Не к добру! Кар-р-р, кар-р-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лько Алена не рада - стоит, руки растопыривши, парни со смеху покатываю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Сем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н ручеек в траве журчит, мы обождем...</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Ты нарочн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Окстись, царевна, кто ж мог такое подум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 поверила-таки Алена, вздых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х и злопамятный же ты, Сема... Ну хочешь, прощения у тебя попрош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попроси, попробуй, а мы послушаем, - подсмеиваюсь я. - А там сообща решим, казнить али милов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Фыркнула Алена обидчиво, отвернулась, руки на груди переплела. Потом все-таки одума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Сема, ну прости... пожалуйст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то-то ж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олько на коней садиться - лягушка выше травы скачет-поспешает, квакает истошно, чтобы приметили. Наклонился Муромец с коня, подхватил царевну прыгучую, к груди прижал, расцеловал на радостях - глядь, Любуша у него на коленях сидит, улыбается застенчив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 нас глаза на лоб полезли, Вранко крыльями хлопнул, чуть с плеча моего не свали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лянь-кось, что любовь с лягушками делает! Не к добру!!! Кар-р-р! Кар-р-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Чудеса чудесами, а мешкать не след. Погнали мы коней во весь дух, еще семь верст отмахать успели - приметил что-то ворон, над головами низенько пронесся, ветром обд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стигает нас воинство летучее, числом вдвое против прежнего, впереди сам Вахрамей летит, сабелькой машет! Кажись, недоволен чем-то... Не к добру!!! Кар-р-р, кар-р-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бледнела Ален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х, Сема, против батюшки моего колдовать без толку, он давно смекнул, что у Кощея и сын не лыком шит, а царство свое до последней кочки знает. Лес пожжет, озеро потравит, всякого, кто на пути встретится, на куски поруби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не так и так не до колдовства - отдохнуть от него надобно, сил поднабраться. Чары наводить - что камни воротить, каков бы ни был силач, а рано или поздно ума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длетела дружина на выстрел, давай стрелами сыпать! Алена ойкает, к моей спине прижимается, из тулупа с цветочком три охвостья черных торчат. Соловьеву коню ухо навылет пробило, хоть ты серьгу вдевай. Муромец стрелу из плеча вырвал, назад отправ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м чужого не надобно, лови обратн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Изловил кто-то, камнем наземь рухну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спомнил я про платочек матушкин, по карманам похлопал - сыскал, не дюже чистый - и когда только успел приложиться?! Приотстал я, махнул позади себе платком - разыгрался ветер полночный, холодный да вьюжистый, ковры назад сносит. Со стражников так шапки и посыпались, Вахрамей едва корону придержать успел. Идут ковры против ветра не шибче коней, стали мы в отрыв уходить. Царь вслед кричит-надрыва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а, верни дочь! Верни добром, а то худом возьму! Пошто она тебе сдалась, язва эдакая, ни рожи, ни кожи? Хошь, я тебе взамен десять девок на выбор да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ам Алена не девка, а подруга боевая, вот с бою и выдади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Будет вам бой! - обещает царь, кулаком потрясая. Нырнуло летучее воинство под ветер, у самой земли пошло, опять нагоня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ахнул я платком - откуда ни возьмись, поднялся лес дремучий: ни пешему пройти, ни конному проехать. Ковру тем паче не пролететь. Не поспели все ковры вверх уйти, так на стволах и развесились. Красивые у Алены ковры выходят, яркие да цветастые, и без подъемной силы спрос иметь буду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ахрамей первым летел, первым к березе и приложился. Висит на суку, ногами дрыгает, требует спасать свое величество сей же час. Пока царя снимали, корону в траве густой искали, мы еще пять верст проскакать успе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меньшилось воинство, да не отступилось. Вахрамей, видим, на всякий случай в середину затесался, расхотел дружину возглавлять. Не помогло: махнул я платком в третий раз - сгустились тучи черные, отворились хляби небесные, дождь как из ведра хлынул. Намокли ковры, отяжелели, вниз пошли. Хочешь не хочешь, пришлось погоне привал делать. Дружинники ковры выкручивают, Вахрамей вокруг бегает, бранится-потораплив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много уже осталось - вдали черный свод без опор показался, выход из царства навьего. Спохватился Солове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как же стража при выезд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онями смет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ыскакиваем к горочке, а там не пяток дружинников пеших, а десять пятков конных! С ночного разбою возвращаются, узлы с добром везут, у переднего поперек седла - девка визжащая, руками-ногами колотит. Увидали нас - луки вскинули. Девка на всякий случай потерю чувств изобраз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садили мы коней, только земля из-под копыт брызну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Глянь-кось, родственнички вахрамеевские! - говорит старшой с расстановочкой. - Куда это вы ни свет ни заря поспешает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Ляпнул я первое, что в голову приш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спится что-то, решили в чистом поле с ветерком покатат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Будет вам ветерок, вон летит уж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ут и Вахрамей подоспел. Увидал, что бежать нам некуда, придержал ковер, с величием неспешным на землю опустился, прочее воинство в небе клином журавлиным выстроилос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Соступил царь с ковра, повел речь грозну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потешились - и будет! Далеконько вы забрались, никому прежде и полпути одолеть не удавалось. Ты глянь, и лягушка с ними! А это что за казак зеленоусый? Соловей?! Не узнал - богатым будешь, ежели не помрешь невзначай! Алена, дрянь эдакая, прыгай с коня и ползи к батюшке на поклон, а то зацепим ненароком: я не Сема, у меня дождик оперенный, градины зазубренные, клюнут - кровью вымочат. Эй, холопы дружинные, в дочь мою не смейте целить, она мне живая нужна, касательно же целой и невредимой уж как получ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ичего Алена не ответила, только крепче ко мне прижа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ачал было царь руку подымать, лучники тетиву оттянули, - да передумал, решил поглумиться напоследо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авай, Сема, мы с тобой потехи ради на мечах сойдемся, моя сабелька супротив твоего кладенца. Пока биться будем, дружина твоих друзей не тронет, а ежели, не ровен час, начнешь верх одерживать, уж не обессудь - из луков тебя пристрелят, для поддержания царского престижу. Ну а коль сгинешь в неравном бою, честь тебе и слава - тут и прикопаем, а я себе нового поединщика выбер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а мне на ухо шепчет прерывист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а, не соглашайся! Все равно он нас убьет, только муку продли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рузья-побратимы молчат согласно, царевой блажи потакать не советую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пешился я неторопливо, меч из ножен вытянул. Травление золоченое от острия до черена переливами на свету заигра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ладенец-то отдай, - говорит Вахрамей. - Кладенцом я биться буду. Моя сабелька тоже хороша, не гляди, что ржавая и треснутая, с ней еще мой прадед в поле ходил - капусту по осени выруба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ема, - чуть не плачет Алена, - что ты делаешь? Он же тебя на кусочки посечет, из живого сердце вын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Бросил я Вахрамею кладенец:</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давись, собак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рогнул мой меч в чужой руке, зазвенел недовольно. Половину силы растерял, да против сабельки Вахрамеевой и четверти много буд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ошлись мы, покружили друг против друга, примерились к супротивнику. Кабы нам обоим кладенцы али сабельки - с трудом, а уложил бы я Вахрамея. Царь к мечу привычен, да тороплив, это его и сгубило бы, ан кладенец сам себе поживу ищет, на мечника только вполовину полагается, в любом доспехе щелочку найдет, под встречный удар подставится, мимо отведет. Его же лезвием к лезвию не примешь, перерубит саблю вместе с поединщиком, только плашмя отбить и можно. О победе и помышлять нечего, продержаться бы подольше, жизнь друзьям продли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такнулись мечи, взговорили по-своему. Кладенец волком матерым, сабелька шавкой дворовой. До чего обидно против своего меча биться, помимо воли думаешь: тут бы я ловчее замахнулся, а здесь поднял повыш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еснит меня царь, я знай отмахиваюсь, как палкой от оглобли. Гомонит дружина вахрамеевская, ставки делает, сколько продержусь. Соловей, гляжу, тоже мелочь какую-то отсчитывает. Тут Алену кто-то с седла потянул, закричала она, упираясь да царапаясь. Отвлекся я на крик, пропустил удар гибельный. Тут бы поединку и конец, да ослушался кладенец, не пошел против хозяина, вильнул в сторону. Распорол мне правый бок до ребер, под рубахой горячо да мокро стало. Попятился я вверх по горочке, свободной рукой порез зажимаю. Расступились конники, меня, а вслед и Вахрамея пропуская. Царь в раж вошел - кладенец так и свищет. Загнал меня на самую верховину, еще и измыва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Куда, Сема, торопишься? Без коня на две сажени все равно не прыгнешь, а колдовать я тебе не да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Кабы я сам знал куда! Время тяну, а там авось что случ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другорядь меня царь зацепил, плечи подрезал. Правая рука плетью обвисла, сабля разом пудовой стала, едва удержать. Поигрывает царь кладенцом, посмеивае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даешься, Кощеич?</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казал я ему молча палец срединны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махнулся Вахрамей в последний раз...</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ут-то и пришел черед авосю случайному: раскрылся свод над горочкой, солнышко лучик показало, да сразу и отдернуло - провалился в навье царство мужичонка неказистый, штаны в заплатах, рубаха веревочкой подпоясана, в каждой руке по гусю-лебедю задушенному. Вахрамея по земле распластал, сам сверху сидит, озирается, рот раскрывши: место незнакомое, вокруг дружина конная да пешая, ковры летучие на ветру мелкой рябью перекатываются, я над ним с саблей стою, от слабости шатаюсь - башка кружевами розовыми перевязана, весь в кровище, будто упырь как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тряслись у мужика все поджилочк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Занесла же меня нелегкая не ко времен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 ты, мил человек, в самый раз!</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Наклонился я, выдернул у Вахрамея свой кладенец. Завозился царь, руками-ногами задрыг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лазь с меня сей же час, недоумок сиволапы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смотрел мужик под себя с удивлением, рукой пощупал:</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Никак, придавил кого? Не серчай, добрый человек, вот те гуся за урон! Ишшо тепленький...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ахрамей гуся не берет, ругается пуще прежнег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шел вон, смерд! Как ты смел честный бой задом своим безродным прерывать?! На дыбе умор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Откатился мужик в сторону, гусей бросил и от греха подальше в траве высокой схоронил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скочил царь на четвереньки, а дальше кладенец не пущает - меж лопаток Вахрамею упер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что, честный поединщик, велишь меня стрелять али дозволишь друзей на горку кликну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стерялась дружина, приспустила луки, ждет слова царева, а тот только зубьями скрежещет - уж больно добычу упускать не хочется. Переметнулся авось на Вахрамееву сторону - потемнело у меня в глазах на миг единый, пошатнулся я, руку с мечом отвел, а царь, не будь дурак, ухватил меня под колени да на себя дерну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пал я на спину, меч в сторону отлетел. Вахрамей на четвереньках - за ним. Схватил, размахнулся - да как взвоет, ногой правой задрыг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олчок отродясь никого не кусал, сам перепугался до смерти - лапы от страха в стороны разъехались, глаза зажмурил, а зубов не разжимает. Висит у Вахрамея на ноге, как тряпка на прищепке. Занес царь кладенец, хотел пса верного пополам рассечь, да тут налетел на Вахрамея ворон, когтями дерет, крыльями по глазам хлещ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Чтоб тебя разорвало, злодея! Кар-р-р, кар-р-р!</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Изловчился Вахрамей, достал ворона череном, крыло подбил. Заскакал Вранко по траве, Волчок, опомнившись, скорей в пасть его - и деру на трех лапах: потоптал-таки цар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махнул Вахрамей перо с носа исцарапанного, стоит любуется - недостает у меня сил даже на локтях приподняться, лежим мы с гусями рядком, не трепыхаем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добрал царь гуся-лебедя за шею длинну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Хе-хе, молодец на обед, гусь на ужин! Ну, кто еще из Семиной дружины супротив меня, могучего, выйти отважит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Тут откуда ни возьмись три волкодлака разом в царство навье ухнули, гусекраду вслед подуськанные. Как коты в полете извернулись, на лапы упали. Увидали Вахрамея с гусем в руке - долго спрашивать не стали, с трех сторон накинулись и давай рвать, только перья белые в стороны полете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ак его, братки! - лает Волчок, вокруг волкодлаков скачет, под лапами у них путается. - Собаке собачья смер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 за волкодлаками и сама Баба Яга в ступе поспешает, помелом правит, пестом погоня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ержитесь, ребятушки, подмога близк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рогнула дружина вахрамеевская, прочь побежала - надумала себе полчища волкодлаков да старух летучих, супротив ковров воздушному бою обученных. На горе пыль да перья столбом стоят, волкодлаки ревут, Вахрамея делят, ничего толком не разобрать. Баба Яга бранится - в ступу меня усадить пытается, а я без кладенца уходить не хочу, едва дышу, а ползу в самую свару. Хорошо, признали меня "песики", не тронули. Вытащил я меч, чуть заикой на всю оставшуюся жизнь не сделался - рука Вахрамеева на черене болтается, перстнем хризолитовым посверкивает. Подхватила меня Баба Яга под мышки, насильно через край ступы перекинула, Волчка за шкирку втянула, ворон сам вспорхнул. Махнула помелом, ступа свечой вверх пошла. А тут и друзья мои коней вскачь погнали, на вершине плетьми согласно огрели. Осерчали кони богатырские, взвились над царством навьим, выскочили на белый св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Что там дальше было - не помню, только ветки сначала над головой мелькали да солнце в глаза било, а потом и оно потухл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оснулся я уже за полдень, потянулся сладк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Ох и долго же я сп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Алена, что рядышком на лавке с прялкой примостилась, так и взметнулась, веретено упуст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наконец-то! А то мы уж не знали что и думать - третий день ровно мертвый лежишь, еле дышиш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ретий?! - подорвался я сесть - в плече так и защемило, в боку отозвалось. Алена мне подушку подтыкает:</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xml:space="preserve">- Да куда ты, Сема, спешишь - отлеживайся себе. Если подать чего надобно, мне говори. </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Баба Яга от печи ворчит с одобрение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Ты глянь, оклемался! Не зря, видать, Алена с тобой дни-ночи высиживала, зельями отпаивала. Весь в отца, того тоже никакое лихо не берет. Накось, Аленка, покорми его кашкой манной, как раз подоспе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Не дался я кормиться, сам миску с ложкой взя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кажите прежде - все цел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се, поцарапаны только чуток. Волчок тут два дня издыхающим прикидывался, лапу ушибленную за перебитую выдавал, а как собачья свадьба по соседству разгулялась, мигом выздоровел. Всю ночь где-то пробегал - срослась, поди, лап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А цветоче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окамест под окошком прикопали, Баба Яга его с ромашкой скрестить пытается, чтобы лепестков волшебных больше бы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Прививали бы уж сразу к яблоне - глядишь, по осени еще и компотов чудодейных наставите.</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ходят тут в избушку мои побратимы: у Муромца рука простреленная на перевязи, Соловей чуб лихо подви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у, слышим, Сема шутки строит - никак, на поправку поше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Давай мне бока мять на радостях, чуть не задавили.</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Вранко в окно впорхнул, на край лавки присел, пригорюнился для виду:</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х, не видать мне поживы...</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И эдак задумчиво кашу из миски позабытой поклевывает. Шуганула его Баба Яга ухвато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Я те покаркаю, дармоед! Поживы ему, вишь ты! Курей всех приедим - тебя в горшок отправим!</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Ворон боком-скоком уворачивается, крыльями помогает, вон из избы не ид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Экая старуха вредная, не дает напоследок на хозяина наглядет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Умаялась Баба Яга его выпроваживать, махнула рукой:</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Дружина под стать воеводе...</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Загостились мы у Бабы Яги еще на недельку, сил поднабраться. Я-то уже завтра на коня сесть сулился, да друзья упросили погодит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охорошела Алена на белом свете, заневестилась, под солнышком конопушки золотые на нос взялись. Мне нравится, а она день-деньской простоквашей их мажет, чает, сойдут. Все ходит с Бабой Ягой по лесу, травы какие-то собирает, коренья выкапывает, меня норовит к делу приставить - то мышей сушеных ей в ступке изотри, то за зельем следи, чтобы не выкипело.</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Соловей повадился по ночам из избы пропадать, а поутру все кони в мыле, на ногах еле держатся. Спрашивали его - отнекивается: дескать, на свежем воздухе спится лучше, а коням он не караульщик.</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уромец же от Любуши своей не отходит, глаз с нее не сводит, никак нарадоваться не может. Не ровен час, и сам поквакивать начн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Пролетела неделя как день единый, пора и в путь-дорогу. Напекла Баба Яга блинков, попотчевала напоследок. Стали думать, что с Аленкой делать. Нет у нее родичей на белом свете, совсем уж было решили в терем к Муромцевой тетке бездетной определить, да тут Баба Яга вмешалась:</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Не отдам я вам Аленку, пущай со мной остается, мне как раз помощница надобна - стара я уже стала, слаба глазами. Давеча в снадобье заместо жуков майских едва тараканов сушеных не истолкла, при застое мочи дюже пользительных. Хорошо, Аленка вовремя приметила, а то уморили бы Сему вконец.</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Мне блин поперек горла стал.</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ы что, жуками меня пользовали?!</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С медом гречишным, - уточняет Алена. - Я пробовала - вкусно, только горчит чуток. Полюбилось мне ремесло знахарское, ежели бабушка меня и впрямь в ученицы возьмет, пойду с превеликой охотою.</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xml:space="preserve">- Иди, - говорю, </w:t>
      </w:r>
      <w:r>
        <w:rPr>
          <w:rFonts w:cs="Arial" w:ascii="Arial" w:hAnsi="Arial"/>
          <w:color w:val="000000"/>
          <w:sz w:val="18"/>
          <w:lang w:val="en-US"/>
        </w:rPr>
        <w:t xml:space="preserve">- </w:t>
      </w:r>
      <w:r>
        <w:rPr>
          <w:rFonts w:cs="Arial" w:ascii="Arial" w:hAnsi="Arial"/>
          <w:color w:val="000000"/>
          <w:sz w:val="18"/>
        </w:rPr>
        <w:t>с твоим талантом грех ведьмой не заделаться.</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Хотела было Алена на шутку обидеться, да передумала, улыбнулась, сверточек малый мне протягивает:</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 Вот тебе, Сема, рушничок самотканый. Не ахти что, с ковром не поравняешь, а все память... Ты пока не гляди, подальше отъедешь - тогда... Да не забывайте нас, наведывайтесь!</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Распрощались мы сердечно с Аленой и Бабой Ягой, выехали из леса нехоженого, развернул я рушник - а там цветочек аленькой вышит, искусно так, со всеми колючками, даже вытираться боязно.</w:t>
      </w:r>
    </w:p>
    <w:p>
      <w:pPr>
        <w:pStyle w:val="Normal"/>
        <w:numPr>
          <w:ilvl w:val="0"/>
          <w:numId w:val="0"/>
        </w:numPr>
        <w:shd w:fill="FFFFFF" w:val="clear"/>
        <w:ind w:left="0" w:firstLine="567"/>
        <w:jc w:val="both"/>
        <w:rPr>
          <w:rFonts w:ascii="Arial" w:hAnsi="Arial" w:cs="Arial"/>
          <w:color w:val="000000"/>
          <w:sz w:val="18"/>
        </w:rPr>
      </w:pPr>
      <w:r>
        <w:rPr>
          <w:rFonts w:cs="Arial" w:ascii="Arial" w:hAnsi="Arial"/>
          <w:color w:val="000000"/>
          <w:sz w:val="18"/>
        </w:rPr>
        <w:t>- Ну, чудушко конопатое, уважила...</w:t>
      </w:r>
    </w:p>
    <w:p>
      <w:pPr>
        <w:pStyle w:val="Normal"/>
        <w:numPr>
          <w:ilvl w:val="0"/>
          <w:numId w:val="0"/>
        </w:numPr>
        <w:shd w:fill="FFFFFF" w:val="clear"/>
        <w:ind w:left="0" w:firstLine="567"/>
        <w:jc w:val="both"/>
        <w:rPr>
          <w:rFonts w:ascii="Arial" w:hAnsi="Arial" w:cs="Arial"/>
          <w:sz w:val="18"/>
        </w:rPr>
      </w:pPr>
      <w:r>
        <w:rPr>
          <w:rFonts w:cs="Arial" w:ascii="Arial" w:hAnsi="Arial"/>
          <w:color w:val="000000"/>
          <w:sz w:val="18"/>
        </w:rPr>
        <w:t>Разглядывают побратимы рушник, поддразнивают:</w:t>
      </w:r>
    </w:p>
    <w:p>
      <w:pPr>
        <w:pStyle w:val="Normal"/>
        <w:shd w:fill="FFFFFF" w:val="clear"/>
        <w:ind w:firstLine="567"/>
        <w:jc w:val="both"/>
        <w:rPr>
          <w:rFonts w:ascii="Arial" w:hAnsi="Arial" w:cs="Arial"/>
          <w:sz w:val="18"/>
        </w:rPr>
      </w:pPr>
      <w:r>
        <w:rPr>
          <w:rFonts w:cs="Arial" w:ascii="Arial" w:hAnsi="Arial"/>
          <w:color w:val="000000"/>
          <w:sz w:val="18"/>
        </w:rPr>
        <w:t>- А заливал: "Краше ма-а-атушки..." Перед первым же воробушком хвост тетеревом распустил!</w:t>
      </w:r>
    </w:p>
    <w:p>
      <w:pPr>
        <w:pStyle w:val="Normal"/>
        <w:shd w:fill="FFFFFF" w:val="clear"/>
        <w:ind w:firstLine="567"/>
        <w:jc w:val="both"/>
        <w:rPr>
          <w:rFonts w:ascii="Arial" w:hAnsi="Arial" w:cs="Arial"/>
          <w:sz w:val="18"/>
        </w:rPr>
      </w:pPr>
      <w:r>
        <w:rPr>
          <w:rFonts w:cs="Arial" w:ascii="Arial" w:hAnsi="Arial"/>
          <w:color w:val="000000"/>
          <w:sz w:val="18"/>
        </w:rPr>
        <w:t>- Полно вам выдумывать, Алена мне как сестрица меньшая, непутевая!</w:t>
      </w:r>
    </w:p>
    <w:p>
      <w:pPr>
        <w:pStyle w:val="Normal"/>
        <w:shd w:fill="FFFFFF" w:val="clear"/>
        <w:ind w:firstLine="567"/>
        <w:jc w:val="both"/>
        <w:rPr>
          <w:rFonts w:ascii="Arial" w:hAnsi="Arial" w:cs="Arial"/>
          <w:sz w:val="18"/>
        </w:rPr>
      </w:pPr>
      <w:r>
        <w:rPr>
          <w:rFonts w:cs="Arial" w:ascii="Arial" w:hAnsi="Arial"/>
          <w:color w:val="000000"/>
          <w:sz w:val="18"/>
        </w:rPr>
        <w:t>Соловей только посмеивается:</w:t>
      </w:r>
    </w:p>
    <w:p>
      <w:pPr>
        <w:pStyle w:val="Normal"/>
        <w:shd w:fill="FFFFFF" w:val="clear"/>
        <w:ind w:firstLine="567"/>
        <w:jc w:val="both"/>
        <w:rPr>
          <w:rFonts w:ascii="Arial" w:hAnsi="Arial" w:cs="Arial"/>
          <w:sz w:val="18"/>
        </w:rPr>
      </w:pPr>
      <w:r>
        <w:rPr>
          <w:rFonts w:cs="Arial" w:ascii="Arial" w:hAnsi="Arial"/>
          <w:color w:val="000000"/>
          <w:sz w:val="18"/>
        </w:rPr>
        <w:t>- Знаем мы этих сестриц - одну вон уже пристроили, едва ноги унесли!</w:t>
      </w:r>
    </w:p>
    <w:p>
      <w:pPr>
        <w:pStyle w:val="Normal"/>
        <w:shd w:fill="FFFFFF" w:val="clear"/>
        <w:ind w:firstLine="567"/>
        <w:jc w:val="both"/>
        <w:rPr>
          <w:rFonts w:ascii="Arial" w:hAnsi="Arial" w:cs="Arial"/>
          <w:sz w:val="18"/>
        </w:rPr>
      </w:pPr>
      <w:r>
        <w:rPr>
          <w:rFonts w:cs="Arial" w:ascii="Arial" w:hAnsi="Arial"/>
          <w:color w:val="000000"/>
          <w:sz w:val="18"/>
        </w:rPr>
        <w:t>Отвел я глаза в сторону, да как захохочу! Лежит на опушке коряга пустотелая, в портках мужских, а портки-то приметные, в полоску зеленую... Соловей хвать-похвать себя за бедра, так краской и залился:</w:t>
      </w:r>
    </w:p>
    <w:p>
      <w:pPr>
        <w:pStyle w:val="Normal"/>
        <w:shd w:fill="FFFFFF" w:val="clear"/>
        <w:ind w:firstLine="567"/>
        <w:jc w:val="both"/>
        <w:rPr>
          <w:rFonts w:ascii="Arial" w:hAnsi="Arial" w:cs="Arial"/>
          <w:sz w:val="18"/>
        </w:rPr>
      </w:pPr>
      <w:r>
        <w:rPr>
          <w:rFonts w:cs="Arial" w:ascii="Arial" w:hAnsi="Arial"/>
          <w:color w:val="000000"/>
          <w:sz w:val="18"/>
        </w:rPr>
        <w:t>- Со спящего стянула, окаянная!</w:t>
      </w:r>
    </w:p>
    <w:p>
      <w:pPr>
        <w:pStyle w:val="Normal"/>
        <w:shd w:fill="FFFFFF" w:val="clear"/>
        <w:ind w:firstLine="567"/>
        <w:jc w:val="both"/>
        <w:rPr>
          <w:rFonts w:ascii="Arial" w:hAnsi="Arial" w:cs="Arial"/>
          <w:sz w:val="18"/>
        </w:rPr>
      </w:pPr>
      <w:r>
        <w:rPr>
          <w:rFonts w:cs="Arial" w:ascii="Arial" w:hAnsi="Arial"/>
          <w:color w:val="000000"/>
          <w:sz w:val="18"/>
        </w:rPr>
        <w:t>- Знаем мы этих спящих...</w:t>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both"/>
        <w:rPr>
          <w:rFonts w:ascii="Arial" w:hAnsi="Arial" w:cs="Arial"/>
          <w:sz w:val="18"/>
        </w:rPr>
      </w:pPr>
      <w:r>
        <w:rPr>
          <w:rFonts w:cs="Arial" w:ascii="Arial" w:hAnsi="Arial"/>
          <w:color w:val="000000"/>
          <w:sz w:val="18"/>
        </w:rPr>
        <w:t>Въезжаем мы в славный город Колдобень, а нас там уже заждались: ребятня вперед коней бежит, из окон цветы сыплются, в воздухе шапки летают. Боярин местный навстречу вышел, челом ударил, речь хвалебную сказал, хлеб-соль черствый на полотенце поднес, очень извинялся: они-де нас неделю назад ждали.</w:t>
      </w:r>
    </w:p>
    <w:p>
      <w:pPr>
        <w:pStyle w:val="Normal"/>
        <w:shd w:fill="FFFFFF" w:val="clear"/>
        <w:ind w:firstLine="567"/>
        <w:jc w:val="both"/>
        <w:rPr>
          <w:rFonts w:ascii="Arial" w:hAnsi="Arial" w:cs="Arial"/>
          <w:sz w:val="18"/>
        </w:rPr>
      </w:pPr>
      <w:r>
        <w:rPr>
          <w:rFonts w:cs="Arial" w:ascii="Arial" w:hAnsi="Arial"/>
          <w:color w:val="000000"/>
          <w:sz w:val="18"/>
        </w:rPr>
        <w:t>Попытались мы от каравая краюху отломить - не вышло. Взял Муромец хлеб-соль, полотенцем обернул и в суму положил, чтобы добрых людей не обижать: откушаем-де на досуге. Сказывал нам боярин - как Вахрамея волкодлаки разорвали, дружина его прочь разбежалась, некому стало гору охранять. Потянулся народ из царства навьего на белый свет, поведал про жизнь подневольную, лютого царя Вахрамея и спасителей своих, трех Семенов. Уже и былин с десяток успели сложить, по всем углам скоморохи хвалу нам поют. Переврали, конечно, изрядно: то волкодлаки у нас заместо коней под седлами ходили, то мы сами волкодлаками обернулись и Вахрамея разорвали, то Баба Яга его помелом пристукнула. Только в одном и сходятся - честь и слава добрым молодцам, богатырям Лукоморским! Муромец так и светится, кольчугу мелом до блеска начистил, руку простреленную на перевязи напоказ носит. Иногда, правда, забывается - одну руку по нужде вытянет, рубаху там надеть или потянуться, а потом заместо нее другую положит.</w:t>
      </w:r>
    </w:p>
    <w:p>
      <w:pPr>
        <w:pStyle w:val="Normal"/>
        <w:shd w:fill="FFFFFF" w:val="clear"/>
        <w:ind w:firstLine="567"/>
        <w:jc w:val="both"/>
        <w:rPr>
          <w:rFonts w:ascii="Arial" w:hAnsi="Arial" w:cs="Arial"/>
          <w:sz w:val="18"/>
        </w:rPr>
      </w:pPr>
      <w:r>
        <w:rPr>
          <w:rFonts w:cs="Arial" w:ascii="Arial" w:hAnsi="Arial"/>
          <w:color w:val="000000"/>
          <w:sz w:val="18"/>
        </w:rPr>
        <w:t>Разошлись мы в Колдобене - Соловей к вольной дружине казацкой пристал. Те, как узнали, что тать, только обрадовались:</w:t>
      </w:r>
    </w:p>
    <w:p>
      <w:pPr>
        <w:pStyle w:val="Normal"/>
        <w:shd w:fill="FFFFFF" w:val="clear"/>
        <w:ind w:firstLine="567"/>
        <w:jc w:val="both"/>
        <w:rPr>
          <w:rFonts w:ascii="Arial" w:hAnsi="Arial" w:cs="Arial"/>
          <w:sz w:val="18"/>
        </w:rPr>
      </w:pPr>
      <w:r>
        <w:rPr>
          <w:rFonts w:cs="Arial" w:ascii="Arial" w:hAnsi="Arial"/>
          <w:color w:val="000000"/>
          <w:sz w:val="18"/>
        </w:rPr>
        <w:t>- Добро! Нам такой удалец и надобен, будешь ночным дозором ходить, недругов для допроса красть!</w:t>
      </w:r>
    </w:p>
    <w:p>
      <w:pPr>
        <w:pStyle w:val="Normal"/>
        <w:shd w:fill="FFFFFF" w:val="clear"/>
        <w:ind w:firstLine="567"/>
        <w:jc w:val="both"/>
        <w:rPr>
          <w:rFonts w:ascii="Arial" w:hAnsi="Arial" w:cs="Arial"/>
          <w:sz w:val="18"/>
        </w:rPr>
      </w:pPr>
      <w:r>
        <w:rPr>
          <w:rFonts w:cs="Arial" w:ascii="Arial" w:hAnsi="Arial"/>
          <w:color w:val="000000"/>
          <w:sz w:val="18"/>
        </w:rPr>
        <w:t>Обрадовался Соловей несказанно - нашел-таки службу по душе!</w:t>
      </w:r>
    </w:p>
    <w:p>
      <w:pPr>
        <w:pStyle w:val="Normal"/>
        <w:shd w:fill="FFFFFF" w:val="clear"/>
        <w:ind w:firstLine="567"/>
        <w:jc w:val="both"/>
        <w:rPr>
          <w:rFonts w:ascii="Arial" w:hAnsi="Arial" w:cs="Arial"/>
          <w:sz w:val="18"/>
        </w:rPr>
      </w:pPr>
      <w:r>
        <w:rPr>
          <w:rFonts w:cs="Arial" w:ascii="Arial" w:hAnsi="Arial"/>
          <w:color w:val="000000"/>
          <w:sz w:val="18"/>
        </w:rPr>
        <w:t>Муромца с Любушей я до терема царского проводил. Испросили они благословения родительского, да тут же свадьбу и справили, меня дружкой посадили. Упился, каюсь, вусмерть, ну да мне по чину свадебному положено.</w:t>
      </w:r>
    </w:p>
    <w:p>
      <w:pPr>
        <w:pStyle w:val="Normal"/>
        <w:shd w:fill="FFFFFF" w:val="clear"/>
        <w:ind w:firstLine="567"/>
        <w:jc w:val="both"/>
        <w:rPr>
          <w:rFonts w:ascii="Arial" w:hAnsi="Arial" w:cs="Arial"/>
          <w:color w:val="000000"/>
          <w:sz w:val="18"/>
        </w:rPr>
      </w:pPr>
      <w:r>
        <w:rPr>
          <w:rFonts w:cs="Arial" w:ascii="Arial" w:hAnsi="Arial"/>
          <w:color w:val="000000"/>
          <w:sz w:val="18"/>
        </w:rPr>
        <w:t>Тут и сказочке конец... хотя кто его знает?</w:t>
      </w:r>
    </w:p>
    <w:p>
      <w:pPr>
        <w:pStyle w:val="Normal"/>
        <w:pBdr>
          <w:bottom w:val="single" w:sz="4" w:space="1" w:color="000000"/>
        </w:pBdr>
        <w:shd w:fill="FFFFFF" w:val="clear"/>
        <w:ind w:firstLine="567"/>
        <w:jc w:val="both"/>
        <w:rPr>
          <w:rFonts w:ascii="Arial" w:hAnsi="Arial" w:cs="Arial"/>
          <w:color w:val="000000"/>
          <w:sz w:val="18"/>
        </w:rPr>
      </w:pPr>
      <w:r>
        <w:rPr>
          <w:rFonts w:cs="Arial" w:ascii="Arial" w:hAnsi="Arial"/>
          <w:color w:val="000000"/>
          <w:sz w:val="18"/>
        </w:rPr>
      </w:r>
    </w:p>
    <w:p>
      <w:pPr>
        <w:pStyle w:val="Normal"/>
        <w:shd w:fill="FFFFFF" w:val="clear"/>
        <w:ind w:firstLine="567"/>
        <w:jc w:val="right"/>
        <w:rPr/>
      </w:pPr>
      <w:hyperlink r:id="rId2">
        <w:r>
          <w:rPr>
            <w:rStyle w:val="InternetLink"/>
            <w:rFonts w:cs="Arial" w:ascii="Arial" w:hAnsi="Arial"/>
            <w:color w:val="FF0000"/>
            <w:sz w:val="16"/>
            <w:u w:val="none"/>
          </w:rPr>
          <w:t>Библиотека веселой фантастики</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4"/>
    </w:rPr>
  </w:style>
  <w:style w:type="paragraph" w:styleId="Heading2">
    <w:name w:val="Heading 2"/>
    <w:basedOn w:val="Normal"/>
    <w:next w:val="Normal"/>
    <w:qFormat/>
    <w:pPr>
      <w:keepNext w:val="true"/>
      <w:numPr>
        <w:ilvl w:val="1"/>
        <w:numId w:val="1"/>
      </w:numPr>
      <w:shd w:fill="FFFFFF" w:val="clear"/>
      <w:jc w:val="center"/>
      <w:outlineLvl w:val="1"/>
    </w:pPr>
    <w:rPr>
      <w:b/>
      <w:color w:val="000000"/>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ind w:firstLine="720"/>
      <w:jc w:val="both"/>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bo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6:19:00Z</dcterms:created>
  <dc:creator>Ольга Громыко</dc:creator>
  <dc:description>http://www.nunu.boom.ru
zx@au.ru</dc:description>
  <dc:language>en-US</dc:language>
  <cp:lastModifiedBy>OVL</cp:lastModifiedBy>
  <dcterms:modified xsi:type="dcterms:W3CDTF">2003-11-23T07:35:00Z</dcterms:modified>
  <cp:revision>6</cp:revision>
  <dc:subject>Сказка – ложь, узнайте правду</dc:subject>
  <dc:title>Кому в навьем царстве жить хорошо</dc:title>
</cp:coreProperties>
</file>